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вещение о проведении торгов на право заключения договоров на установку и эксплуатацию рекламных  конструкций  на территории муниципального образования – Пригородный рай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 основании постановления АМС МО-Пригородный район № 565 от 28.04.2015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Форма торгов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Торги на право заключения договоров на установку и эксплуатацию рекламных конструкций на земельных участках на территории муниципального образования – Пригородный район осуществляются открытым аукционом, открытой подачей предложений о цене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Организатор торгов – </w:t>
      </w:r>
      <w:r>
        <w:rPr/>
        <w:t>Администрация местного самоуправления муниципального образования – Пригородный район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Наименование, место нахождения, почтовый адрес и адрес электронной почты, номер контактного телефона Организатора торгов</w:t>
      </w:r>
    </w:p>
    <w:p>
      <w:pPr>
        <w:pStyle w:val="Normal"/>
        <w:jc w:val="both"/>
        <w:rPr/>
      </w:pPr>
      <w:r>
        <w:rPr/>
        <w:t>Место нахождения, почтовый адрес: 363130, Российская Федерация, РСО – Алания Пригородный район с. Октябрьское, ул. П.Тедеева, 129 здание АМС каб.307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amsu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Номер контактного телефона: 8867(38) 2-27-02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едмет торгов</w:t>
      </w:r>
    </w:p>
    <w:p>
      <w:pPr>
        <w:pStyle w:val="Normal"/>
        <w:jc w:val="both"/>
        <w:rPr/>
      </w:pPr>
      <w:r>
        <w:rPr/>
        <w:t>Право заключения договоров на установку и эксплуатацию рекламных конструкций на земельных участках на территории муниципального образования – Пригородный район с выделением следующих лотов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Сумма задатка вносится на расчетный счет АМС МО-Пригородный район  № 40302810990333000005 ОГРН 1021500003337, ИНН 1512004507, КПП 151201001, БИК 049033001, ГРКЦ НБ РФ по РСО-Алания.        Суммы задатков возвращаются участниками аукциона, за исключением его победителя, в течении пяти дней с даты подведения итогов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в рублях</w:t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0"/>
        <w:gridCol w:w="2500"/>
        <w:gridCol w:w="2300"/>
        <w:gridCol w:w="1400"/>
      </w:tblGrid>
      <w:tr>
        <w:trPr>
          <w:trHeight w:val="202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Наименование ло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Размер платы за установку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и эксплуатацию рекламной конструкции за год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Задаток для участия в аукционе    (5% от годового размера платы за установку и эксплуатацию рекламной конструкции)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 xml:space="preserve">Стартовая цена-право выкупа (составляет 20 % от годового размера платы)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Шаг аукциона – 5% от стартовой цены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 № 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3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лот № 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504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25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10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265" w:leader="none"/>
              </w:tabs>
              <w:jc w:val="both"/>
              <w:rPr/>
            </w:pPr>
            <w:r>
              <w:rPr/>
              <w:t>50,4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есто предоставления документации об аукцио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/>
      </w:pPr>
      <w:r>
        <w:rPr/>
        <w:t xml:space="preserve">     </w:t>
      </w:r>
      <w:r>
        <w:rPr/>
        <w:t>Предоставление документации об аукционе и подача заявок на участие осуществляется с 14 .05.2015г по 15 .06.2015г с 9.00 до 13.00. с 14.00 по 17.00 по московскому времени (ежедневно, исключая выходные и праздничные дни) по адресу: РФ,  РСО-Алания, Пригородный район, с. Октябрьское, ул. П. Тедеева, 129., здание АМС МО - Пригородный район, 3 этаж, каб. 307. тел. 8(86738)2-27-0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/>
      </w:pPr>
      <w:r>
        <w:rPr/>
        <w:tab/>
        <w:t xml:space="preserve">Дата проведения аукциона 16 .06.2015г в 15.00 по московскому времени в здании АМС МО - Пригородный район, каб. 307, 3 этаж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65" w:leader="none"/>
        </w:tabs>
        <w:jc w:val="both"/>
        <w:rPr/>
      </w:pPr>
      <w:r>
        <w:rPr/>
        <w:tab/>
        <w:t>Официальный сайт, на котором размещена для ознакомления документация об аукционе:</w:t>
      </w:r>
    </w:p>
    <w:p>
      <w:pPr>
        <w:pStyle w:val="Normal"/>
        <w:jc w:val="both"/>
        <w:rPr/>
      </w:pPr>
      <w:r>
        <w:rPr>
          <w:lang w:val="en-US"/>
        </w:rPr>
        <w:t>oktyabrskoe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тенденты представляют в имущественный отдел АМС МО-Пригородный район:</w:t>
      </w:r>
    </w:p>
    <w:p>
      <w:pPr>
        <w:pStyle w:val="Normal"/>
        <w:jc w:val="both"/>
        <w:rPr/>
      </w:pPr>
      <w:r>
        <w:rPr/>
        <w:t>-  заявление по установленной форме;</w:t>
      </w:r>
    </w:p>
    <w:p>
      <w:pPr>
        <w:pStyle w:val="Normal"/>
        <w:jc w:val="both"/>
        <w:rPr/>
      </w:pPr>
      <w:r>
        <w:rPr/>
        <w:t>- доверенность представителя юридического или физического лица (при необходим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</w:t>
      </w:r>
      <w:r>
        <w:rPr/>
        <w:t>Главе администрации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 xml:space="preserve">местного самоуправления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муниципального образования-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  <w:t xml:space="preserve">  Пригородный район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Р.А.Есиеву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</w:t>
      </w:r>
      <w:r>
        <w:rPr/>
        <w:t>Заявление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</w:t>
      </w:r>
      <w:r>
        <w:rPr/>
        <w:t>о выдаче разрешения на установку рекламной конструкции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>Прошу выдать разрешение на установку рекламной конструкции _________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>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тип рекламной конструкции: щит отдельно стоящий, конструкция на фасаде здания, на сооружении, транспорт – перетяжка и т.д.)</w:t>
      </w:r>
    </w:p>
    <w:p>
      <w:pPr>
        <w:pStyle w:val="Normal"/>
        <w:rPr/>
      </w:pPr>
      <w:r>
        <w:rPr/>
        <w:t>по адресу: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 рекламно-информационного поля:______ Х ______= _______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олей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заявителя (Ф.И.О. – для физического лица):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нахождение организации (местожительство – для физических лиц)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, факс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– заявителя (Ф.И.О., должность):______________</w:t>
      </w:r>
    </w:p>
    <w:p>
      <w:pPr>
        <w:pStyle w:val="Normal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 ________________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– заяв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___________________    / __________________ /</w:t>
      </w:r>
    </w:p>
    <w:p>
      <w:pPr>
        <w:pStyle w:val="Normal"/>
        <w:tabs>
          <w:tab w:val="clear" w:pos="708"/>
          <w:tab w:val="left" w:pos="3135" w:leader="none"/>
          <w:tab w:val="left" w:pos="6375" w:leader="none"/>
        </w:tabs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</w:t>
        <w:tab/>
        <w:t xml:space="preserve">     </w:t>
      </w:r>
    </w:p>
    <w:sectPr>
      <w:type w:val="nextPage"/>
      <w:pgSz w:w="11906" w:h="16838"/>
      <w:pgMar w:left="1701" w:right="851" w:gutter="0" w:header="0" w:top="679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su2006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48:00Z</dcterms:created>
  <dc:creator>Анжелика</dc:creator>
  <dc:description/>
  <cp:keywords/>
  <dc:language>en-US</dc:language>
  <cp:lastModifiedBy>irina</cp:lastModifiedBy>
  <cp:lastPrinted>2015-04-28T16:52:00Z</cp:lastPrinted>
  <dcterms:modified xsi:type="dcterms:W3CDTF">2015-05-05T13:33:00Z</dcterms:modified>
  <cp:revision>73</cp:revision>
  <dc:subject/>
  <dc:title>Извещение о проведении торгов на право заключения договоров на установку и эксплуатацию рекламных  конструкций  на территории муниципального образования – Пригородный район</dc:title>
</cp:coreProperties>
</file>