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 1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 xml:space="preserve">к решению Собрания представителей 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ниципального образования - Пригородный район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"О бюджете муниципального района на 2016 год»             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ом муниципального района и бюджетами сельских поселений Пригородного района на 2016год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 </w:t>
      </w:r>
      <w:r>
        <w:rPr>
          <w:sz w:val="22"/>
          <w:szCs w:val="22"/>
        </w:rPr>
        <w:t>в процентах</w:t>
      </w:r>
      <w:r>
        <w:rPr>
          <w:b/>
          <w:sz w:val="20"/>
          <w:szCs w:val="20"/>
        </w:rPr>
        <w:t>)</w:t>
      </w:r>
      <w:r>
        <w:rPr>
          <w:sz w:val="28"/>
        </w:rPr>
        <w:t xml:space="preserve"> </w:t>
      </w:r>
      <w:r>
        <w:rPr/>
        <w:t xml:space="preserve"> </w:t>
      </w:r>
    </w:p>
    <w:tbl>
      <w:tblPr>
        <w:tblW w:w="10980" w:type="dxa"/>
        <w:jc w:val="left"/>
        <w:tblInd w:w="-9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6840"/>
        <w:gridCol w:w="900"/>
        <w:gridCol w:w="900"/>
      </w:tblGrid>
      <w:tr>
        <w:trPr>
          <w:trHeight w:val="6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классификаци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униц-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юджет сельского поселения</w:t>
            </w:r>
          </w:p>
        </w:tc>
      </w:tr>
      <w:tr>
        <w:trPr>
          <w:trHeight w:val="386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0001 01 00000 00 0000 000    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05 01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0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1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0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5 0102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0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2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 налог на вмененный доход для отдельных видов деятельности (за налоговые периоды, истекшие до 1 января 2011 год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2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2000 02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3 05 0000 1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05 0000 1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 06 06043 10 0000 1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301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 Верховного Суда Российской Федераци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7084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й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715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7174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7175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000 1 09 00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олженность и перерасчеты по отмененным налогам, сборам 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9 01030 05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9 04040 01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9 04053 05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, возникшим до 1 января 2006года), мобилизуемый на межселенны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09 0405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, возникшим до 1 января 2006года), мобилизуемый на территория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9 07013 05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09 07033 05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9 07043 05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1 09 07053 05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стные налоги и сборы (по отмененным местным налогам и сбор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09 0405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05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000 1 09 07000 0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чие налоги и сборы (по отмененным местным налогам и сборам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9 07033 05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9 07043 05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цензионный сбор 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9 07050 05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стные налоги и сборы, мобилизуемые на территории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00 0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13 05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е участки, государственная собственность на которые не разграничена и которые расположены  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13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е участки, государственная собственность на которые не разграничена и которые расположены 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05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2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2 01000 01 0000 1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00 0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оказания услуг или компенсации затрат государ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5 05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2052 05 0000 4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 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2052 10 0000 41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6013 05 0000 430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6025 05 0000 43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6025 10 0000 4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3000 0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301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,пунктами 1и 2 статьи 120, статьями 125,126,128,129,132,133,134,135Налогового законодательств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303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6 0600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6 0800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спиртосодержащей и табач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2105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2500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2501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законодательства РФ о нед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2502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законодательства РФ об особо охраняемых природны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2503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законодательства РФ об охране и использовании животного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2505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законодательства в области охраны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2506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емельного 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6 2800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6 3000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6 30014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6 30015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30030 01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6 3305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взыскания(штрафы) за нарушение законодательства Российской Федерации о размещение заказов  на поставки товаров, выполнение работ, оказание услуг для нужд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6 90000 0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поступления от денежных  взысканий (штрафов) и иных сумм в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90050 05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90050 10 0000 14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7 01000 0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105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 17 05000 0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очие неналоговые  до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5050 05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5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14000 0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самообложения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7 1403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</w:t>
      </w: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1:00Z</dcterms:created>
  <dc:creator>User</dc:creator>
  <dc:description/>
  <cp:keywords/>
  <dc:language>en-US</dc:language>
  <cp:lastModifiedBy>User</cp:lastModifiedBy>
  <cp:lastPrinted>2015-11-09T13:58:00Z</cp:lastPrinted>
  <dcterms:modified xsi:type="dcterms:W3CDTF">2015-11-12T06:30:00Z</dcterms:modified>
  <cp:revision>3</cp:revision>
  <dc:subject/>
  <dc:title>Приложение № 1                                          </dc:title>
</cp:coreProperties>
</file>