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риложение №   2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к решению Собрания представителей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- Пригородный район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"О бюджете муниципального района на 2016 год "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олнительные нормативы отчислений от  налога на доходы физических лиц, замещающих дотацию на выравнивание бюджетной обеспеченности   сельских поселений на 2016 год </w:t>
      </w:r>
    </w:p>
    <w:p>
      <w:pPr>
        <w:pStyle w:val="Normal"/>
        <w:jc w:val="right"/>
        <w:rPr/>
      </w:pPr>
      <w:r>
        <w:rPr/>
        <w:t>( 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ые нормативы отчислений от  налога на доходы физических лиц, замещающих дотацию на выравнивание бюджетной обеспеченности   сельских поселений на 201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он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аниб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ел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гав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гарон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ил-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до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гаро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а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аниб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ж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ме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Приложение №   3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к решению Собрания представителей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- Пригородный район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"О бюджете муниципального района на 2016 год"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полнительные нормативы отчислений от единого сельскохозяйственного налога, замещающих дотацию на выравнивание бюджетной обеспеченности   сельских поселений на 2016 год</w:t>
      </w:r>
    </w:p>
    <w:p>
      <w:pPr>
        <w:pStyle w:val="Normal"/>
        <w:jc w:val="right"/>
        <w:rPr/>
      </w:pPr>
      <w:r>
        <w:rPr/>
        <w:t>( 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ые нормативы отчислений от единого сельскохозяйственного налога, замещающих дотацию на выравнивание бюджетной обеспеченности   сельских поселений на 2016 год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он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аниб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ел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гав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гарон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ил-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до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гаро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а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аниб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р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ж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ско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ме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1:56:00Z</dcterms:created>
  <dc:creator>User</dc:creator>
  <dc:description/>
  <cp:keywords/>
  <dc:language>en-US</dc:language>
  <cp:lastModifiedBy>Аида</cp:lastModifiedBy>
  <dcterms:modified xsi:type="dcterms:W3CDTF">2015-11-29T11:10:00Z</dcterms:modified>
  <cp:revision>3</cp:revision>
  <dc:subject/>
  <dc:title>                                                                                        Приложение №   2                                      </dc:title>
</cp:coreProperties>
</file>