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-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двадцать седьмого заседания Собрания представителей муниципального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образования - Пригородный район Республики Северная Осетия – Алания пятого созыв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 29 » апреля 2015 г. №   177                                                                 с.Октябрьско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района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квартал 2015 года </w:t>
      </w:r>
    </w:p>
    <w:p>
      <w:pPr>
        <w:pStyle w:val="Normal"/>
        <w:ind w:left="-540" w:firstLine="12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firstLine="12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12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А Е Т :</w:t>
      </w:r>
    </w:p>
    <w:p>
      <w:pPr>
        <w:pStyle w:val="Normal"/>
        <w:ind w:left="-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татья 1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района за 1 квартал 2015 года по доходам в сумме 267 058,5 тыс. руб.  и по расходам в сумме  219 884,4 тыс.руб., с превышением доходов над расходами (профицит) в сумме 47 174,1 тыс.рубле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бюджета муниципального района по кодам видов доходов, подвидов доходов, классификации операций сектора государственного управления согласно приложению № 1 к настоявшему Реш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района по разделам, подразделам, целевым статьям и видам расходов классификации расходов бюджетов согласно приложению № 2 к настоявш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точников финансирования дефицита бюджета муниципального района по кодам  классификации  источников согласно приложению № 3 к настоявшему Решению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ья 2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образования – Пригородный район                                                Г.П.Джиое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150" w:hanging="39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3:38:00Z</dcterms:created>
  <dc:creator>ULTRA</dc:creator>
  <dc:description/>
  <cp:keywords/>
  <dc:language>en-US</dc:language>
  <cp:lastModifiedBy>ella-pc</cp:lastModifiedBy>
  <cp:lastPrinted>2015-05-08T11:46:00Z</cp:lastPrinted>
  <dcterms:modified xsi:type="dcterms:W3CDTF">2015-05-12T10:25:00Z</dcterms:modified>
  <cp:revision>68</cp:revision>
  <dc:subject/>
  <dc:title>  </dc:title>
</cp:coreProperties>
</file>