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20"/>
        <w:gridCol w:w="540"/>
        <w:gridCol w:w="1440"/>
        <w:gridCol w:w="329"/>
        <w:gridCol w:w="1831"/>
        <w:gridCol w:w="1080"/>
      </w:tblGrid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F54"/>
            <w:bookmarkStart w:id="1" w:name="RANGE!A1%3AF54"/>
            <w:bookmarkEnd w:id="1"/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2 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27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/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8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муниципального района на 01.04.2015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расхода 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ходы бюджета - ИТ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5 608 241,00</w:t>
            </w:r>
          </w:p>
        </w:tc>
        <w:tc>
          <w:tcPr>
            <w:tcW w:w="21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 884 388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55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щегосударственные вопрос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1000000000000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 010 00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 475 422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68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высшего должностного лица субъекта  РФ  и муниципального образ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2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196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87</w:t>
            </w:r>
          </w:p>
        </w:tc>
      </w:tr>
      <w:tr>
        <w:trPr>
          <w:trHeight w:val="18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 законодательных (представительных) органов государственной власти  и представительных органов муниципальных образован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3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66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2,67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ункционирование Правительства РФ, высших органов исполнительной власти субъектов РФ , местных администраций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4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64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42420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62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708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01</w:t>
            </w:r>
          </w:p>
        </w:tc>
      </w:tr>
      <w:tr>
        <w:trPr>
          <w:trHeight w:val="8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7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1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3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46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5063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23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циональная обор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2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937 6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6 6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87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обилизационная и вневойсковая подготовк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203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76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6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87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циональная экономик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4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 427 641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793 1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98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экономические вопрос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237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ьское хозяйство и рыболов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5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8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6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73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09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5938404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01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86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412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2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01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ищно-коммунальное хозяй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5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 390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315 7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5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249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2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84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55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0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3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83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54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505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7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7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раз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7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2 519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 538 176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44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школьное образ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63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19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01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е образова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2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976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842271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97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лодежная политика и оздоровление дет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7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образ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709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8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8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64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8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 762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142 3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02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28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197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33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804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4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6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,64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циальная полити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 592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847 08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18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765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97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ое обеспечение на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3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2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94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9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храна семьи и дет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04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зическая культура и спор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 018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444 201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11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изическая культур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18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4201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11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редства массовой информ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2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010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69 72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68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иодическая печать и издатель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202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72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68</w:t>
            </w:r>
          </w:p>
        </w:tc>
      </w:tr>
      <w:tr>
        <w:trPr>
          <w:trHeight w:val="136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3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0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69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59</w:t>
            </w:r>
          </w:p>
        </w:tc>
      </w:tr>
      <w:tr>
        <w:trPr>
          <w:trHeight w:val="12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3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93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59</w:t>
            </w:r>
          </w:p>
        </w:tc>
      </w:tr>
      <w:tr>
        <w:trPr>
          <w:trHeight w:val="799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ежбюджетные трансферты бюджетам субъектов РФ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400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 352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771 212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71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40100000000000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52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1212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,71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езультат исполнения бюджета (дефицит '-' профицит '+ ',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 510 000,0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174 15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2" w:hanging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0:00Z</dcterms:created>
  <dc:creator>7</dc:creator>
  <dc:description/>
  <cp:keywords/>
  <dc:language>en-US</dc:language>
  <cp:lastModifiedBy>7</cp:lastModifiedBy>
  <dcterms:modified xsi:type="dcterms:W3CDTF">2015-05-12T09:00:00Z</dcterms:modified>
  <cp:revision>2</cp:revision>
  <dc:subject/>
  <dc:title>Приложение №2 </dc:title>
</cp:coreProperties>
</file>