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65"/>
        <w:gridCol w:w="2675"/>
        <w:gridCol w:w="291"/>
        <w:gridCol w:w="201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88"/>
        <w:gridCol w:w="51"/>
      </w:tblGrid>
      <w:tr>
        <w:trPr>
          <w:trHeight w:val="300" w:hRule="atLeast"/>
        </w:trPr>
        <w:tc>
          <w:tcPr>
            <w:tcW w:w="5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U43"/>
            <w:bookmarkStart w:id="1" w:name="RANGE!A1%3AU43"/>
            <w:bookmarkEnd w:id="1"/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3</w:t>
            </w:r>
          </w:p>
        </w:tc>
        <w:tc>
          <w:tcPr>
            <w:tcW w:w="40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6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92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едставителей муниципального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92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92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45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  <w:br/>
              <w:t>муниципального района на 01.04.2015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945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2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х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-47 174 153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точники внутреннего финансирования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них: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3000000 0000 00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3010000 0000 00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3010005 0000 7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00010301000500008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000 0105000000 0000 00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7 174 153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00000 0000 50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7 058 541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000 0000 50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7 058 541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0 0000 5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7 058 541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5 0000 5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7 058 541,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10 0000 5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00000 0000 60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 884 388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000 0000 60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 884 388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0 0000 6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 884 388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05 0000 6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 884 388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cs="Arial CYR" w:ascii="Arial CYR" w:hAnsi="Arial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05020110 0000 610</w:t>
            </w:r>
          </w:p>
        </w:tc>
        <w:tc>
          <w:tcPr>
            <w:tcW w:w="2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7</dc:creator>
  <dc:description/>
  <cp:keywords/>
  <dc:language>en-US</dc:language>
  <cp:lastModifiedBy>7</cp:lastModifiedBy>
  <dcterms:modified xsi:type="dcterms:W3CDTF">2015-05-12T08:34:00Z</dcterms:modified>
  <cp:revision>3</cp:revision>
  <dc:subject/>
  <dc:title/>
</cp:coreProperties>
</file>