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020"/>
        <w:gridCol w:w="1785"/>
        <w:gridCol w:w="1701"/>
        <w:gridCol w:w="1134"/>
      </w:tblGrid>
      <w:tr>
        <w:trPr>
          <w:trHeight w:val="30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F56"/>
            <w:bookmarkStart w:id="1" w:name="RANGE!A1%3AF56"/>
            <w:bookmarkEnd w:id="1"/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иложение №2 </w:t>
            </w:r>
          </w:p>
        </w:tc>
      </w:tr>
      <w:tr>
        <w:trPr>
          <w:trHeight w:val="30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решению Собрания</w:t>
            </w:r>
          </w:p>
        </w:tc>
      </w:tr>
      <w:tr>
        <w:trPr>
          <w:trHeight w:val="30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едставителей муниципального </w:t>
            </w:r>
          </w:p>
        </w:tc>
      </w:tr>
      <w:tr>
        <w:trPr>
          <w:trHeight w:val="30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разования - Пригородный район</w:t>
            </w:r>
          </w:p>
        </w:tc>
      </w:tr>
      <w:tr>
        <w:trPr>
          <w:trHeight w:val="27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cs="Arial CYR" w:ascii="Arial CYR" w:hAnsi="Arial CYR"/>
              </w:rPr>
              <w:t>от  "  ____ " ___________  2015г.</w:t>
            </w:r>
          </w:p>
        </w:tc>
      </w:tr>
      <w:tr>
        <w:trPr>
          <w:trHeight w:val="855" w:hRule="atLeast"/>
        </w:trPr>
        <w:tc>
          <w:tcPr>
            <w:tcW w:w="3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ходы бюджета муниципального района на 01.07.2015г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аименование показателя</w:t>
            </w:r>
          </w:p>
        </w:tc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д расхода </w:t>
            </w:r>
          </w:p>
        </w:tc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ТВЕРЖДЕНО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СПОЛНЕН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</w:tr>
      <w:tr>
        <w:trPr>
          <w:trHeight w:val="285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ходы бюджета - ИТОГО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х</w:t>
            </w:r>
          </w:p>
        </w:tc>
        <w:tc>
          <w:tcPr>
            <w:tcW w:w="17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98 211 243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69 912 214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,32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щегосударственные вопросы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100000000000000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 677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8 613 23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2,91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высшего должностного лица субъекта  РФ  и муниципального образования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1020000000000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987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,82</w:t>
            </w:r>
          </w:p>
        </w:tc>
      </w:tr>
      <w:tr>
        <w:trPr>
          <w:trHeight w:val="18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Функционирование  законодательных (представительных) органов государственной власти  и представительных органов муниципальных образований 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1030000000000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62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450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28,04</w:t>
            </w:r>
          </w:p>
        </w:tc>
      </w:tr>
      <w:tr>
        <w:trPr>
          <w:trHeight w:val="15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Функционирование Правительства РФ, высших органов исполнительной власти субъектов РФ , местных администраций 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1040000000000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46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0684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,05</w:t>
            </w:r>
          </w:p>
        </w:tc>
      </w:tr>
      <w:tr>
        <w:trPr>
          <w:trHeight w:val="16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1060000000000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81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70791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,42</w:t>
            </w:r>
          </w:p>
        </w:tc>
      </w:tr>
      <w:tr>
        <w:trPr>
          <w:trHeight w:val="8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проведения выборов и референдум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1070000000000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зервные фонды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1110000000000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</w:tr>
      <w:tr>
        <w:trPr>
          <w:trHeight w:val="79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общегосударственные вопросы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11300000000000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413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06213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1,03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оборона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2000000000000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93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7,45</w:t>
            </w:r>
          </w:p>
        </w:tc>
      </w:tr>
      <w:tr>
        <w:trPr>
          <w:trHeight w:val="79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обилизационная и вневойсковая подготовка 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2030000000000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37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7,45</w:t>
            </w:r>
          </w:p>
        </w:tc>
      </w:tr>
      <w:tr>
        <w:trPr>
          <w:trHeight w:val="11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3000000000000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33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79954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4,4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3090000000000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33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9954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44,40</w:t>
            </w:r>
          </w:p>
        </w:tc>
      </w:tr>
      <w:tr>
        <w:trPr>
          <w:trHeight w:val="5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Национальная экономика 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4000000000000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 100 64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 870 506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7,82</w:t>
            </w:r>
          </w:p>
        </w:tc>
      </w:tr>
      <w:tr>
        <w:trPr>
          <w:trHeight w:val="5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щеэкономические вопросы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4010000000000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23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65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,05</w:t>
            </w:r>
          </w:p>
        </w:tc>
      </w:tr>
      <w:tr>
        <w:trPr>
          <w:trHeight w:val="79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льское хозяйство и рыболовство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4050000000000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68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171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5,82</w:t>
            </w:r>
          </w:p>
        </w:tc>
      </w:tr>
      <w:tr>
        <w:trPr>
          <w:trHeight w:val="79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рожное хозяйство (дорожные фонды)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4090000000000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61140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399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,24</w:t>
            </w:r>
          </w:p>
        </w:tc>
      </w:tr>
      <w:tr>
        <w:trPr>
          <w:trHeight w:val="79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опросы в области национальной экономик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4120000000000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3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477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7,34</w:t>
            </w:r>
          </w:p>
        </w:tc>
      </w:tr>
      <w:tr>
        <w:trPr>
          <w:trHeight w:val="79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илищно-коммунальное хозяйство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5000000000000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1 39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 058 680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5,10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Жилищное хозяйство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5010000000000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249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07205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,95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ммунальное хозяйство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5020000000000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89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10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5,03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устройство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5030000000000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4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921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,89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опросы в области ЖКХ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5050000000000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7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82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,78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разование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7000000000000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8 90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9 420 650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7,39</w:t>
            </w:r>
          </w:p>
        </w:tc>
      </w:tr>
      <w:tr>
        <w:trPr>
          <w:trHeight w:val="5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школьное образование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7010000000000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96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1122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,38</w:t>
            </w:r>
          </w:p>
        </w:tc>
      </w:tr>
      <w:tr>
        <w:trPr>
          <w:trHeight w:val="5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щее образование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7020000000000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1032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6746562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,03</w:t>
            </w:r>
          </w:p>
        </w:tc>
      </w:tr>
      <w:tr>
        <w:trPr>
          <w:trHeight w:val="79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лодежная политика и оздоровление детей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7070000000000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</w:tr>
      <w:tr>
        <w:trPr>
          <w:trHeight w:val="79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опросы в области образования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7090000000000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38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618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6,63</w:t>
            </w:r>
          </w:p>
        </w:tc>
      </w:tr>
      <w:tr>
        <w:trPr>
          <w:trHeight w:val="79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льтура, кинематография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8000000000000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9 88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 491 1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3,89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льтура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8010000000000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28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992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4,67</w:t>
            </w:r>
          </w:p>
        </w:tc>
      </w:tr>
      <w:tr>
        <w:trPr>
          <w:trHeight w:val="79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опросы в области культуры, кинематограф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8040000000000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54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18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,28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циальная политика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10000000000000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 59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 002 730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,00</w:t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нсионное обеспечение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10010000000000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94547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3,26</w:t>
            </w:r>
          </w:p>
        </w:tc>
      </w:tr>
      <w:tr>
        <w:trPr>
          <w:trHeight w:val="79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циальное обеспечение населения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10030000000000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92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75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,85</w:t>
            </w:r>
          </w:p>
        </w:tc>
      </w:tr>
      <w:tr>
        <w:trPr>
          <w:trHeight w:val="5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храна семьи и детства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10040000000000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0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8,42</w:t>
            </w:r>
          </w:p>
        </w:tc>
      </w:tr>
      <w:tr>
        <w:trPr>
          <w:trHeight w:val="79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изическая культура и спорт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11000000000000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 01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 396 25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,34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Физическая культура 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11010000000000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18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9625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,34</w:t>
            </w:r>
          </w:p>
        </w:tc>
      </w:tr>
      <w:tr>
        <w:trPr>
          <w:trHeight w:val="79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редства массовой информац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12000000000000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 23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253 489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3,25</w:t>
            </w:r>
          </w:p>
        </w:tc>
      </w:tr>
      <w:tr>
        <w:trPr>
          <w:trHeight w:val="79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иодическая печать и издательства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12020000000000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32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53489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3,25</w:t>
            </w:r>
          </w:p>
        </w:tc>
      </w:tr>
      <w:tr>
        <w:trPr>
          <w:trHeight w:val="13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13000000000000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8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 693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,44</w:t>
            </w:r>
          </w:p>
        </w:tc>
      </w:tr>
      <w:tr>
        <w:trPr>
          <w:trHeight w:val="12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13010000000000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7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693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,44</w:t>
            </w:r>
          </w:p>
        </w:tc>
      </w:tr>
      <w:tr>
        <w:trPr>
          <w:trHeight w:val="79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жбюджетные трансферты бюджетам субъектов РФ и муниципальных образований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14000000000000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 35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 174 89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4,17</w:t>
            </w:r>
          </w:p>
        </w:tc>
      </w:tr>
      <w:tr>
        <w:trPr>
          <w:trHeight w:val="9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140100000000000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352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7489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4,17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езультат исполнения бюджета (дефицит '-' профицит '+ ',)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х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7 5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 019 687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32"/>
      <w:lang w:val="ru-RU" w:bidi="ar-SA"/>
    </w:rPr>
  </w:style>
  <w:style w:type="character" w:styleId="Style14">
    <w:name w:val="Подзаголовок Знак"/>
    <w:basedOn w:val="Style13"/>
    <w:qFormat/>
    <w:rPr>
      <w:b/>
      <w:caps/>
      <w:sz w:val="4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49:00Z</dcterms:created>
  <dc:creator>Аида</dc:creator>
  <dc:description/>
  <dc:language>en-US</dc:language>
  <cp:lastModifiedBy>Аида</cp:lastModifiedBy>
  <cp:lastPrinted>2015-08-12T15:33:00Z</cp:lastPrinted>
  <dcterms:modified xsi:type="dcterms:W3CDTF">2015-09-29T09:49:00Z</dcterms:modified>
  <cp:revision>2</cp:revision>
  <dc:subject/>
  <dc:title/>
</cp:coreProperties>
</file>