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967"/>
        <w:gridCol w:w="212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9"/>
        <w:gridCol w:w="50"/>
        <w:gridCol w:w="239"/>
      </w:tblGrid>
      <w:tr>
        <w:trPr>
          <w:trHeight w:val="30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U43"/>
            <w:bookmarkStart w:id="1" w:name="RANGE!A1%3AU43"/>
            <w:bookmarkEnd w:id="1"/>
          </w:p>
        </w:tc>
        <w:tc>
          <w:tcPr>
            <w:tcW w:w="5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3 </w:t>
            </w:r>
          </w:p>
        </w:tc>
        <w:tc>
          <w:tcPr>
            <w:tcW w:w="40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6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1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  <w:br/>
              <w:t>муниципального района на 01.07.2015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51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21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1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 019 687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внутреннего финансирования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2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3000000 0000 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3010000 0000 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3010005 0000 7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301000500008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5000000 0000 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 019 687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00000 0000 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0 916 447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000 0000 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0 916 447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0 0000 5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0 916 447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5 0000 5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0 916 447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10 0000 5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00000 0000 6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 896 76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000 0000 6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 896 76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0 0000 6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 896 76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5 0000 6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 896 760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10 0000 6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Style14">
    <w:name w:val="Подзаголовок Знак"/>
    <w:basedOn w:val="Style13"/>
    <w:qFormat/>
    <w:rPr>
      <w:b/>
      <w:caps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51:00Z</dcterms:created>
  <dc:creator>Аида</dc:creator>
  <dc:description/>
  <dc:language>en-US</dc:language>
  <cp:lastModifiedBy>Аида</cp:lastModifiedBy>
  <cp:lastPrinted>2015-08-12T15:33:00Z</cp:lastPrinted>
  <dcterms:modified xsi:type="dcterms:W3CDTF">2015-09-29T09:51:00Z</dcterms:modified>
  <cp:revision>2</cp:revision>
  <dc:subject/>
  <dc:title/>
</cp:coreProperties>
</file>