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тчету об исполнении бюджета Пригород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за 1 полугодие 2015 год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 бюджета муниципального образования – Пригородный район за 1 полугодие 2015 года составило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 в сумме 480 931,9 тыс. рублей или 54,2  % к уточненному плану, и </w:t>
      </w:r>
      <w:r>
        <w:rPr>
          <w:b/>
          <w:sz w:val="28"/>
          <w:szCs w:val="28"/>
        </w:rPr>
        <w:t xml:space="preserve">по расходам </w:t>
      </w:r>
      <w:r>
        <w:rPr>
          <w:sz w:val="28"/>
          <w:szCs w:val="28"/>
        </w:rPr>
        <w:t xml:space="preserve">в сумме 469 912,2 тыс. рублей или 52,3  % к уточненному план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 полугодие 2015 года в бюджет муниципального образования – Пригородный район поступило налоговых и неналоговых доходов в сумме 102 072,0 тыс. рублей, что составляет 37,3 % от годовых бюджетных назначений. По сравнению с показателем за аналогичный период прошлого года доходы  увеличились на 5 862,9 тыс. рублей или на 6,1  %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овых доходов, поступивших на счет бюджета района за анализируемый период, составила 90 097,3 тыс. руб. Годовой план по данному показателю выполнен на 39,3 %. Основными источниками собственных доходов муниципального бюджета являются: налог на доходы физических лиц, который составил 55,7% в общей структуре налоговых поступлений, налог на совокупный доход   - 13,4  % , налог на имущество – 8,4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 по налогу на доходы физических лиц за анализируемый период составили 56 886,8 тыс. рублей или 36,0 % уточненного плана. Поступления доходов, получаемых в виде налогов на совокупный доход, составили  13 695,2 тыс. рублей, или 51,4 % от годовых бюджетных назначений.  Поступления по налогам на имущество составили 8 554,3 тыс. рублей или 40,1 % от годовых бюджетных назначений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сновные параметры исполнения бюджета муниципального района за 1 полугодие  2015 года.</w:t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  <w:t>тыс. руб.</w:t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tbl>
      <w:tblPr>
        <w:tblW w:w="977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073"/>
        <w:gridCol w:w="1215"/>
        <w:gridCol w:w="1174"/>
        <w:gridCol w:w="1080"/>
        <w:gridCol w:w="1038"/>
        <w:gridCol w:w="1306"/>
      </w:tblGrid>
      <w:tr>
        <w:trPr>
          <w:trHeight w:val="495" w:hRule="atLeast"/>
        </w:trPr>
        <w:tc>
          <w:tcPr>
            <w:tcW w:w="2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346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 полугодие 2015  год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 xml:space="preserve">1 полугодие 2014 год </w:t>
            </w:r>
          </w:p>
        </w:tc>
        <w:tc>
          <w:tcPr>
            <w:tcW w:w="2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 полугодие  2015 г. к 1 полугодию 2014 г.</w:t>
            </w:r>
          </w:p>
        </w:tc>
      </w:tr>
      <w:tr>
        <w:trPr>
          <w:trHeight w:val="270" w:hRule="atLeast"/>
        </w:trPr>
        <w:tc>
          <w:tcPr>
            <w:tcW w:w="2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346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0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+/-</w:t>
            </w:r>
          </w:p>
        </w:tc>
        <w:tc>
          <w:tcPr>
            <w:tcW w:w="13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План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Исполнено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% исполнения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исполнено</w:t>
            </w:r>
          </w:p>
        </w:tc>
        <w:tc>
          <w:tcPr>
            <w:tcW w:w="10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5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6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</w:t>
            </w:r>
          </w:p>
        </w:tc>
      </w:tr>
      <w:tr>
        <w:trPr>
          <w:trHeight w:val="363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а - Всего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87 476,2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 931,9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2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 837,6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3 905,7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,6%</w:t>
            </w:r>
          </w:p>
        </w:tc>
      </w:tr>
      <w:tr>
        <w:trPr>
          <w:trHeight w:val="363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 658,0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072,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3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 209,1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62,9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%</w:t>
            </w:r>
          </w:p>
        </w:tc>
      </w:tr>
      <w:tr>
        <w:trPr>
          <w:trHeight w:val="363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 130,0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886,8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987,8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 101,0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,2%</w:t>
            </w:r>
          </w:p>
        </w:tc>
      </w:tr>
      <w:tr>
        <w:trPr>
          <w:trHeight w:val="363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670,0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695,2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1,4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422,8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72,4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9%</w:t>
            </w:r>
          </w:p>
        </w:tc>
      </w:tr>
      <w:tr>
        <w:trPr>
          <w:trHeight w:val="363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330,0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54,3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1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13,5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40,8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3%</w:t>
            </w:r>
          </w:p>
        </w:tc>
      </w:tr>
      <w:tr>
        <w:trPr>
          <w:trHeight w:val="363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 818,2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 859,9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7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8 628,5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9 768,6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,5%</w:t>
            </w:r>
          </w:p>
        </w:tc>
      </w:tr>
      <w:tr>
        <w:trPr>
          <w:trHeight w:val="364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всего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8 211,2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 912,2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3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 387,5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524,7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7%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неналоговых доходов, поступивших в бюджет района за анализируемый период,  составляет 11 974,8 тыс. рублей, это 27,1  %  к годовому плану и выше   уровня  прошлого года  на  3 021,9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очненный план по безвозмездным поступлениям в бюджет района  из вышестоящих бюджетов выполнен на</w:t>
      </w:r>
      <w:r>
        <w:rPr>
          <w:sz w:val="28"/>
          <w:szCs w:val="28"/>
        </w:rPr>
        <w:t xml:space="preserve"> 61,7 %. За январь – июнь  2015 года безвозмездные поступления  в бюджет Пригородного района составили в 379 018,3 тыс. рублей, но за счет возврата остатков субсидий, субвенций и иных межбюджетных трансфертов, имеющих целевое назначение, прошлых лет в республиканский бюджет в сумме (-) 158,4  тыс. рублей объем безвозмездных поступлений сложился в сумме 378 859,9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объеме безвозмездных поступлений составляю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тация на выравнивание уровня бюджетной обеспеченности в сумме 94 000,0  тыс. руб. (исполнение плановых назначении  61,3  %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убвенции местным бюджетам на выполнение передаваемых полномочий субъектов РФ в сумме 273 554,5 тыс. рублей  (67,3 % план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осуществление первичного воинского учета на территориях, где отсутствуют военные комиссариаты  1100, 0 тыс. рублей. (37,4 % от плана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убвенция на выплату части родительской платы за содержание ребенка в дошкольных учреждениях района в сумме 2 369,0 тыс. рублей. (37,6 % от плана) и т.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овое исполнение бюджета муниципального образования за 1 полугодие 2015 года по расходам составило 469 912,2  тыс. рублей, или 52,3 %  к  уточненной бюджетной роспис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инансирование расходов районного бюджета в 2015 года осуществляется на основе принятых программ и непрограммных направлений деятельности. В анализируемый период приоритетным направлением расходования средств бюджета муниципального района оставалось финансирование первоочередных социально направленных расходов - оплаты труда с начислениями, текущих коммунальных услуг, расходов на социальную поддержку населения, ремонт зданий бюджетных учреждений, жилого фонда района и на финансовую помощь поселениям района. По остальным кодам классификации операций сектора государственного управления финансирование осуществлялось исходя из финансовых возможностей бюджета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нижеприведенной таблицы наибольший удельный вес в расходах бюджета муниципального района в отчетном периоде составляют расходы на образование – 74,4  %,   на общегосударственные вопросы – 6,1 %, , на жилищно-коммунальное хозяйство – 5,,3  %, на культуру и кинематографию  – 4,6 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течение 1 полугодии 2015 года на общегосударственные вопросы в целом из бюджета муниципального района произведено расходов в сумме – 28 613,2 тыс. рублей, в том числе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Cs w:val="28"/>
        </w:rPr>
        <w:t xml:space="preserve">Структура расходной части бюджета в функциональном разрезе,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1 полугодие  2015 год</w:t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ыс. руб. </w:t>
      </w:r>
    </w:p>
    <w:tbl>
      <w:tblPr>
        <w:tblW w:w="993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1060"/>
        <w:gridCol w:w="1491"/>
        <w:gridCol w:w="1276"/>
        <w:gridCol w:w="1417"/>
        <w:gridCol w:w="1417"/>
      </w:tblGrid>
      <w:tr>
        <w:trPr>
          <w:trHeight w:val="525" w:hRule="atLeast"/>
        </w:trPr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bookmarkStart w:id="0" w:name="OLE_LINK5"/>
            <w:bookmarkStart w:id="1" w:name="OLE_LINK4"/>
            <w:bookmarkStart w:id="2" w:name="_Hlk411697398"/>
            <w:bookmarkStart w:id="3" w:name="OLE_LINK3"/>
            <w:bookmarkStart w:id="4" w:name="OLE_LINK2"/>
            <w:bookmarkEnd w:id="0"/>
            <w:bookmarkEnd w:id="1"/>
            <w:bookmarkEnd w:id="2"/>
            <w:bookmarkEnd w:id="3"/>
            <w:bookmarkEnd w:id="4"/>
            <w:r>
              <w:rPr>
                <w:rFonts w:cs="Arial CYR" w:ascii="Arial CYR" w:hAnsi="Arial CYR"/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Раздел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Уточненный план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Исполнено, 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Исполнение к уточненному плану,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Удельный вес в структуре расходов, %</w:t>
            </w:r>
          </w:p>
        </w:tc>
      </w:tr>
      <w:tr>
        <w:trPr>
          <w:trHeight w:val="276" w:hRule="atLeast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5" w:name="_Hlk411707525"/>
            <w:bookmarkStart w:id="6" w:name="OLE_LINK7"/>
            <w:bookmarkStart w:id="7" w:name="OLE_LINK6"/>
            <w:bookmarkEnd w:id="5"/>
            <w:bookmarkEnd w:id="6"/>
            <w:bookmarkEnd w:id="7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бюджета - ИТОГ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8211,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91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3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%</w:t>
            </w:r>
          </w:p>
        </w:tc>
      </w:tr>
      <w:tr>
        <w:trPr>
          <w:trHeight w:val="312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77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1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9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1%</w:t>
            </w:r>
          </w:p>
        </w:tc>
      </w:tr>
      <w:tr>
        <w:trPr>
          <w:trHeight w:val="321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1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7,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,4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%</w:t>
            </w:r>
          </w:p>
        </w:tc>
      </w:tr>
      <w:tr>
        <w:trPr>
          <w:trHeight w:val="283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4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%</w:t>
            </w:r>
          </w:p>
        </w:tc>
      </w:tr>
      <w:tr>
        <w:trPr>
          <w:trHeight w:val="283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,8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1%</w:t>
            </w:r>
          </w:p>
        </w:tc>
      </w:tr>
      <w:tr>
        <w:trPr>
          <w:trHeight w:val="259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9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5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,1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3%</w:t>
            </w:r>
          </w:p>
        </w:tc>
      </w:tr>
      <w:tr>
        <w:trPr>
          <w:trHeight w:val="277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9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4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,4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,4%</w:t>
            </w:r>
          </w:p>
        </w:tc>
      </w:tr>
      <w:tr>
        <w:trPr>
          <w:trHeight w:val="276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2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9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9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6%</w:t>
            </w:r>
          </w:p>
        </w:tc>
      </w:tr>
      <w:tr>
        <w:trPr>
          <w:trHeight w:val="276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92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0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%</w:t>
            </w:r>
          </w:p>
        </w:tc>
      </w:tr>
      <w:tr>
        <w:trPr>
          <w:trHeight w:val="267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8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3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8%</w:t>
            </w:r>
          </w:p>
        </w:tc>
      </w:tr>
      <w:tr>
        <w:trPr>
          <w:trHeight w:val="284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0</w:t>
            </w:r>
          </w:p>
        </w:tc>
        <w:tc>
          <w:tcPr>
            <w:tcW w:w="1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2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2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%</w:t>
            </w:r>
          </w:p>
        </w:tc>
      </w:tr>
      <w:tr>
        <w:trPr>
          <w:trHeight w:val="274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4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%</w:t>
            </w:r>
          </w:p>
        </w:tc>
      </w:tr>
      <w:tr>
        <w:trPr>
          <w:trHeight w:val="42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Межбюджетные трансферты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5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2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2%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на содержание главы муниципального образования, законодательных  органов государственной власти и представительных органов  1434,4 тыс. рублей или 34,6 % от годового пла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функционирование органов управления районной администрации направлено – 14606,8  тыс. рублей  или 47,0 % от годового пла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Национальная безопасности и правоохранительная деятельность» в течении 1 полугодия израсходовано 1 479,9 тыс. рублей. Данные средства направлены на обеспечение деятельности единой дежурно-диспетчерск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Национальная экономика» расходы бюджета муниципального района в отчетном периоде составили 9 870,6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ли 37,8 % годового плана. Из них на сельское хозяйство - 1 451,7 тыс. рублей, на дорожное хозяйство – 6 440,0 тыс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разделу «Жилищно-коммунальное хозяйство» за счет средств бюджета муниципального района произведено расходов в сумме 25 058,7 тыс. рублей при плане в 71 395,0 тыс. рублей или  35,1 % от годового плана. По подразделу «Жилищное хозяйство» профинансированы затраты в сумме 9 407,2 тыс. рублей из которых 8 837,2 тыс. рублей направлено на обеспечение мероприятий по переселению граждан из аварийного жилищного фонда. На содержание коммунального хозяйства района направлено 9 001 ,0 тыс. рублей. На оплату работ по благоустройству  израсходовано 5 592,2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держание учреждений образования за отчетный период направлено 349 420,6 тыс. рублей или 57,4 % к годовому плану, из них расходы по фонду оплаты труда составили 290 299,0 тыс. рублей,  на оплату коммунальных услуг израсходовано  19 294,4 тыс. руб., на продукты питания по группам продленного дня и дошкольным учреждениям – 15 386,4 тыс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 финансирования по разделу «Культура, кинематография» за отчетный период освоен на 21 491,1 тыс. рублей или 53,9 % годового плана, из них по фонду оплаты труда работников учреждений культуры израсходовано 10 856,7 тыс. рублей, на оплату коммунальных услуг направленно – 1 973,9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разделу «Социальная политика» годовой план освоен на 7 002,7 тыс. рублей или 31,0 % 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енсионное обеспечение – 3 994,5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обеспечение населения – 1 217,5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лата компенсация части родительской платы за содержание ребёнка в государственных и муниципальных дошкольных образовательных учреждения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физической культуре и спорту затраты за отчетный период составили 8 396,3 тыс. рублей или 49,3 % от годовых назначений. Из них фонд оплаты труда – 3 433,7 тыс. рублей, коммунальные услуги – 3 608,0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«Средства массовой информации» 2 253,5 тыс. рублей выделены на  поддержку редакции газеты «Глашатай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дним из основных направлений расходования средств районного бюджета является предоставление межбюджетных трансфертов бюджетам сельских поселений с закреплением части расходных полномочий Российской Федерации и Республики Северной Осетии – Алания за сельскими поселениями. В  1 полугодии  2015 году  на эти цели израсходовано 15 174,9 тыс. рублей или 44,2 %  плановых назначений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ab/>
      </w:r>
      <w:r>
        <w:rPr>
          <w:color w:val="333333"/>
          <w:sz w:val="28"/>
          <w:szCs w:val="28"/>
        </w:rPr>
        <w:t xml:space="preserve">В марте 2015 года  для погашения ранее полученного  из республиканского бюджета кредита на частичное покрытие дефицита бюджета был получен кредит в сумме 9 000 тыс. рублей. Таким образом, по состоянию на 1 июля 2015 года долг муниципального образования – Пригородный район перед республиканским бюджетом в части полученных кредитов составил 29 300 тыс. рублей.      </w:t>
      </w:r>
    </w:p>
    <w:sectPr>
      <w:type w:val="nextPage"/>
      <w:pgSz w:w="11906" w:h="16838"/>
      <w:pgMar w:left="1418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ind w:firstLine="485"/>
      <w:jc w:val="both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45:00Z</dcterms:created>
  <dc:creator>D</dc:creator>
  <dc:description/>
  <cp:keywords/>
  <dc:language>en-US</dc:language>
  <cp:lastModifiedBy>Лариса</cp:lastModifiedBy>
  <cp:lastPrinted>2015-08-28T11:19:00Z</cp:lastPrinted>
  <dcterms:modified xsi:type="dcterms:W3CDTF">2015-08-28T12:37:00Z</dcterms:modified>
  <cp:revision>346</cp:revision>
  <dc:subject/>
  <dc:title>Уважаемые депутаты и приглашенные </dc:title>
</cp:coreProperties>
</file>