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Пригород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9 месяцев 2015 года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 бюджета муниципального образования – Пригородный район за 9 месяцев 2015 года составило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 в сумме 765 484,6 тыс. рублей или 85,2  % к уточненному плану, и </w:t>
      </w:r>
      <w:r>
        <w:rPr>
          <w:b/>
          <w:sz w:val="28"/>
          <w:szCs w:val="28"/>
        </w:rPr>
        <w:t xml:space="preserve">по расходам </w:t>
      </w:r>
      <w:r>
        <w:rPr>
          <w:sz w:val="28"/>
          <w:szCs w:val="28"/>
        </w:rPr>
        <w:t xml:space="preserve">в сумме 698 795,2 тыс. рублей или 71,5  % к уточненному план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5 года в бюджет муниципального образования – Пригородный район поступило налоговых и неналоговых доходо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58 691,2 тыс. рублей, что составляет 58,0 % от годовых бюджетных назначений. По сравнению с показателем за аналогичный период прошлого года доходы  увеличились на 15 233,0 тыс. рублей или на 90,4  %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умма налоговых доходов, поступивших на счет бюджета района за анализируемый период, составила 138 674,1 тыс. руб. Годовой план по данному показателю выполнен на 60,4%. Основными источниками собственных доходов муниципального бюджета являются: налог на доходы физических лиц, который составил 55,3% в общей структуре налоговых и неналоговых поступлений, налог на совокупный доход   - 13,2  % , налог на имущество – 8,3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 по налогу на доходы физических лиц за анализируемый период составили </w:t>
      </w:r>
      <w:r>
        <w:rPr>
          <w:bCs/>
          <w:sz w:val="28"/>
          <w:szCs w:val="28"/>
        </w:rPr>
        <w:t>87706,1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 рублей или 55,1% уточненного плана. Поступления доходов, получаемых в виде налогов на совокупный доход, составили  20 986,1 тыс. рублей, или 78,7% от годовых бюджетных назначений.  Поступления по налогам на имущество составили 13 159,6 тыс. рублей или 61,7 % от годовых бюджетных назначений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сновные параметры исполнения бюджета муниципального района за 9 месяцев  2015 года.</w:t>
      </w:r>
    </w:p>
    <w:p>
      <w:pPr>
        <w:pStyle w:val="Normal"/>
        <w:ind w:firstLine="540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тыс. руб.</w:t>
      </w:r>
    </w:p>
    <w:tbl>
      <w:tblPr>
        <w:tblW w:w="97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073"/>
        <w:gridCol w:w="1215"/>
        <w:gridCol w:w="1174"/>
        <w:gridCol w:w="1080"/>
        <w:gridCol w:w="1038"/>
        <w:gridCol w:w="1306"/>
      </w:tblGrid>
      <w:tr>
        <w:trPr>
          <w:trHeight w:val="495" w:hRule="atLeast"/>
        </w:trPr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 месяцев 2015  год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 xml:space="preserve">9 месяцев 2014 год 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 месяцев 2015 г. к 9 месяцам  2014 г.</w:t>
            </w:r>
          </w:p>
        </w:tc>
      </w:tr>
      <w:tr>
        <w:trPr>
          <w:trHeight w:val="270" w:hRule="atLeast"/>
        </w:trPr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FF0000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FF000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+/-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План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Исполнено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% исполн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исполнено</w:t>
            </w:r>
          </w:p>
        </w:tc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98 248,6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 484,6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 407,6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077,00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658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691,2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 458,2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33,00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13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706,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862,6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3,50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7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86,1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,7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951,6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34,50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3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159,6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43,0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6,60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 590,6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 793,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 949,4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844,00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</w:t>
            </w:r>
          </w:p>
        </w:tc>
      </w:tr>
      <w:tr>
        <w:trPr>
          <w:trHeight w:val="364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 745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 795,2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 957,1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838,10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умма неналоговых доходов, поступивших в бюджет района за анализируемый период,  составляет 20 017,1 тыс. рублей, это 45,3%  к годовому плану и выше  уровня  прошлого год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4 925,7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безвозмездным поступлениям в бюджет района  из вышестоящих бюджетов выполнен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7,2 %. За 9 месяцев  2015 года безвозмездные поступления  в бюджет Пригородного района составили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6 951,8 тыс. рублей, но за счет возврата остатков субсидий, субвенций и иных межбюджетных трансфертов, имеющих целевое назначение, прошлых лет в республиканский бюджет в сумме (-) 158,4  тыс. рублей объем безвозмездных поступлений сложился в сумме 606 793,4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безвозмездных поступлений составля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уровня бюджетной обеспеченности в сумме 141 800,0  тыс. руб. (исполнение плановых назначении  92,5%);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убвенции местным бюджетам на выполнение передаваемых полномочий субъектов РФ в сумме 431 338,2 тыс. рубле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(106 % пла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 1760,0 тыс. рублей. (59,9 % от план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я на выплату части родительской платы за содержание ребенка в дошкольных учреждениях района в сумме 4 137,1 тыс. рублей. (65,7% от плана) и т.д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бюджета муниципального образования за 9 месяцев 2015 года по расходам состав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98 795,2  тыс. рублей, или 71,5%  к  уточненной бюджетной рос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расходов районного бюджета в 2015 года осуществляется на основе принятых программ и непрограммных направлений деятельности. В анализируемый период приоритетным направлением расходования средств бюджета муниципального района оставалось финансирование первоочередных социально направленных расходов - оплаты труда с начислениями, текущих коммунальных услуг, расходов на социальную поддержку населения, ремонт зданий бюджетных учреждений, жилого фонда района и на финансовую помощь поселениям района. По остальным кодам классификации операций сектора государственного управления финансирование осуществлялось исходя из финансовых возможностей бюджета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нижеприведенной таблицы наибольший удельный вес в расходах бюджета муниципального района в отчетном периоде составляют расходы на образование – 73,0%,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на общегосударственные вопросы – 6,4 %, на жилищно-коммунальное хозяйство – 5,5  %, на культуру и кинематографию  – 4,5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е 9 месяцев 2015 года на общегосударственные вопросы в целом из бюджета муниципального района произведено расходов в сумме – 44 444,0 тыс. рублей, в том числе: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Структура расходной части бюджета в функциональном разрезе,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9 месяцев  2015 год</w:t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ыс. руб. </w:t>
      </w:r>
    </w:p>
    <w:tbl>
      <w:tblPr>
        <w:tblW w:w="993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060"/>
        <w:gridCol w:w="1491"/>
        <w:gridCol w:w="1276"/>
        <w:gridCol w:w="1417"/>
        <w:gridCol w:w="1417"/>
      </w:tblGrid>
      <w:tr>
        <w:trPr>
          <w:trHeight w:val="525" w:hRule="atLeast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bookmarkStart w:id="0" w:name="OLE_LINK5"/>
            <w:bookmarkStart w:id="1" w:name="OLE_LINK4"/>
            <w:bookmarkStart w:id="2" w:name="_Hlk411697398"/>
            <w:bookmarkStart w:id="3" w:name="OLE_LINK3"/>
            <w:bookmarkStart w:id="4" w:name="OLE_LINK2"/>
            <w:bookmarkEnd w:id="0"/>
            <w:bookmarkEnd w:id="1"/>
            <w:bookmarkEnd w:id="2"/>
            <w:bookmarkEnd w:id="3"/>
            <w:bookmarkEnd w:id="4"/>
            <w:r>
              <w:rPr>
                <w:rFonts w:cs="Arial CYR" w:ascii="Arial CYR" w:hAnsi="Arial CYR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Раздел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Уточненный план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Исполнено, 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Исполнение к уточненному плану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Удельный вес в структуре расходов, %</w:t>
            </w:r>
          </w:p>
        </w:tc>
      </w:tr>
      <w:tr>
        <w:trPr>
          <w:trHeight w:val="276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FF0000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5" w:name="_Hlk411707525"/>
            <w:bookmarkStart w:id="6" w:name="OLE_LINK7"/>
            <w:bookmarkStart w:id="7" w:name="OLE_LINK6"/>
            <w:bookmarkEnd w:id="5"/>
            <w:bookmarkEnd w:id="6"/>
            <w:bookmarkEnd w:id="7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ИТ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7 745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 7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1,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2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677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4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szCs w:val="28"/>
              </w:rPr>
              <w:t>66,7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6</w:t>
            </w:r>
          </w:p>
        </w:tc>
      </w:tr>
      <w:tr>
        <w:trPr>
          <w:trHeight w:val="321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3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,6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283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,8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1</w:t>
            </w:r>
          </w:p>
        </w:tc>
      </w:tr>
      <w:tr>
        <w:trPr>
          <w:trHeight w:val="283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1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,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7</w:t>
            </w:r>
          </w:p>
        </w:tc>
      </w:tr>
      <w:tr>
        <w:trPr>
          <w:trHeight w:val="259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7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,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6</w:t>
            </w:r>
          </w:p>
        </w:tc>
      </w:tr>
      <w:tr>
        <w:trPr>
          <w:trHeight w:val="277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 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 3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,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3</w:t>
            </w:r>
          </w:p>
        </w:tc>
      </w:tr>
      <w:tr>
        <w:trPr>
          <w:trHeight w:val="276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23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2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</w:tr>
      <w:tr>
        <w:trPr>
          <w:trHeight w:val="276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6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25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3</w:t>
            </w:r>
          </w:p>
        </w:tc>
      </w:tr>
      <w:tr>
        <w:trPr>
          <w:trHeight w:val="267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18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77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2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284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</w:tr>
      <w:tr>
        <w:trPr>
          <w:trHeight w:val="274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4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3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8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4</w:t>
            </w:r>
          </w:p>
        </w:tc>
      </w:tr>
    </w:tbl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содержание главы муниципального образования, законодательных  органов государственной власти и представительных органов  2 396,4 тыс. рублей или 57,8 % от годового пла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функционирование органов управления районной администрации направлено – 22 690,3  тыс. рублей  или 73,1 % от годового пла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безопасности и правоохранительная деятельность» в течение 9 месяцев израсходовано 2 160,4 тыс. рублей. Данные средства направлены на обеспечение деятельности единой дежурно-диспетчерской службы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расходы бюджета муниципального района в отчетном периоде составили 15 147,8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57,5 % годового плана. Из них на сельское хозяйство – 2 372,8 тыс. рублей, на дорожное хозяйство – 10 580,8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зделу «Жилищно-коммунальное хозяйство» за счет средств бюджета муниципального района произведено расходов в сумме 38 177,4 тыс. рублей при плане в 71 395,0 тыс. рублей или  53,5 % от годового пла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подразделу «Жилищное хозяйство» профинансированы затраты в сумме 11694,6 тыс. рублей, вся сумма была  направлена на обеспечение мероприятий по переселению граждан из аварийного жилищного фонда. На содержание коммунального хозяйства района направлено 14 532,7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плату работ по благоустройству  израсходовано 10 366,7 тыс. рублей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содержание учреждений образования за отчетный период направлено 510 313,9 тыс. рублей или 74,9 % к годовому план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них расходы по фонду оплаты труда составили 419 457,1 тыс. рублей,  на оплату коммунальных услуг израсходовано  24 250,6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родукты питания по группам продленного дня и дошкольным учреждениям – 20 035,2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финансирования по разделу «Культура, кинематография» за отчетный период освоен на 31 285,9 тыс. рублей или 78,2 % годового пла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них по фонду оплаты труда работников учреждений культуры израсходовано 16 336,5 тыс. рублей, на оплату коммунальных услуг направленно – 2 073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зделу «Социальная политика» годовой план освоен на 16 251,4 тыс. рублей или 56,1 % 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нсионное обеспечение – 5 795,3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циальное обеспечение населения – 6 793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компенсация части родительской платы за содержание ребёнка в государственных и муниципальных дошкольных образовательных учреждениях – 3 693,1 тыс. рублей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физической культуре и спорту затраты за отчетный период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 776,2 тыс. рублей или 69,2 % от годовых назначений. Из них фонд оплаты труда – 5 113,1 тыс. рублей, коммунальные услуги – 4 433,1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Средства массовой информаци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 344,2 тыс. рублей выделены на  поддержку редакции газеты «Глашатай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им из основных направлений расходования средств районного бюджета является предоставление межбюджетных трансфертов бюджетам сельских поселений с закреплением части расходных полномочий Российской Федерации и Республики Северной Осетии – Алания за сельскими поселениям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9 месяцев  2015 году  на эти цели израсходовано 24 036,5 тыс. рублей или 68,8 %  плановых назначени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марте и августе 2015 года  для погашения ранее полученного  из республиканского бюджета кредита на частичное покрытие дефицита бюджета был получен кредит в сумме 11 700 тыс. рублей. Таким образом, по состоянию на 1 октября 2015 года долг муниципального образования – Пригородный район перед республиканским бюджетом в части полученных кредитов составил 29 300 тыс. рублей.      </w:t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5:00Z</dcterms:created>
  <dc:creator>D</dc:creator>
  <dc:description/>
  <cp:keywords/>
  <dc:language>en-US</dc:language>
  <cp:lastModifiedBy>Madina</cp:lastModifiedBy>
  <cp:lastPrinted>2015-10-23T12:59:00Z</cp:lastPrinted>
  <dcterms:modified xsi:type="dcterms:W3CDTF">2015-10-23T09:59:00Z</dcterms:modified>
  <cp:revision>351</cp:revision>
  <dc:subject/>
  <dc:title>Уважаемые депутаты и приглашенные </dc:title>
</cp:coreProperties>
</file>