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441"/>
        <w:gridCol w:w="2280"/>
        <w:gridCol w:w="1779"/>
        <w:gridCol w:w="1646"/>
      </w:tblGrid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  <w:bookmarkStart w:id="0" w:name="RANGE!B1%3AG77"/>
            <w:bookmarkStart w:id="1" w:name="RANGE!B1%3AG77"/>
            <w:bookmarkEnd w:id="1"/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2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иложение №1 </w:t>
            </w:r>
          </w:p>
        </w:tc>
      </w:tr>
      <w:tr>
        <w:trPr>
          <w:trHeight w:val="30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2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решению Собрания</w:t>
            </w:r>
          </w:p>
        </w:tc>
      </w:tr>
      <w:tr>
        <w:trPr>
          <w:trHeight w:val="30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ind w:left="-443" w:right="664" w:firstLine="44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2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едставителей муниципального </w:t>
            </w:r>
          </w:p>
        </w:tc>
      </w:tr>
      <w:tr>
        <w:trPr>
          <w:trHeight w:val="30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2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разования - Пригородный район</w:t>
            </w:r>
          </w:p>
        </w:tc>
      </w:tr>
      <w:tr>
        <w:trPr>
          <w:trHeight w:val="30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2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>
                <w:rFonts w:cs="Arial CYR" w:ascii="Arial CYR" w:hAnsi="Arial CYR"/>
              </w:rPr>
              <w:t>от  "  ____ " ___________  2015г.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1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ы бюджета муниципального района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bookmarkStart w:id="2" w:name="RANGE!D10"/>
            <w:r>
              <w:rPr>
                <w:rFonts w:cs="Arial CYR" w:ascii="Arial CYR" w:hAnsi="Arial CYR"/>
                <w:b/>
                <w:bCs/>
              </w:rPr>
              <w:t>на 01.10.2015 г.</w:t>
            </w:r>
            <w:bookmarkEnd w:id="2"/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  <w:bookmarkStart w:id="3" w:name="RANGE!F11"/>
            <w:bookmarkStart w:id="4" w:name="RANGE!F11"/>
            <w:bookmarkEnd w:id="4"/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25" w:hRule="atLeast"/>
        </w:trPr>
        <w:tc>
          <w:tcPr>
            <w:tcW w:w="31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аименование показателя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 дохода по КД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ТВЕРЖДЕНО</w:t>
            </w:r>
          </w:p>
        </w:tc>
        <w:tc>
          <w:tcPr>
            <w:tcW w:w="1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СПОЛНЕНО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</w:tr>
      <w:tr>
        <w:trPr>
          <w:trHeight w:val="570" w:hRule="atLeast"/>
        </w:trPr>
        <w:tc>
          <w:tcPr>
            <w:tcW w:w="31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2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ы бюджета - Всего</w:t>
            </w:r>
          </w:p>
        </w:tc>
        <w:tc>
          <w:tcPr>
            <w:tcW w:w="24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2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98 248 649,00</w:t>
            </w:r>
          </w:p>
        </w:tc>
        <w:tc>
          <w:tcPr>
            <w:tcW w:w="17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65 484 566,1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5,22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ОВЫЕ И НЕНАЛОГОВЫЕ ДОХОДЫ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10000000000000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3 658 000,00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8 691 173,7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7,99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И НА ПРИБЫЛЬ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101000000000000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8 13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7 706 098,2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5,46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Налог на доходы физических лиц 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01020000100001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130 000,00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706 098,29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5,46</w:t>
            </w:r>
          </w:p>
        </w:tc>
      </w:tr>
      <w:tr>
        <w:trPr>
          <w:trHeight w:val="15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10300000000000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 878 000,00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 761 119,3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9,68</w:t>
            </w:r>
          </w:p>
        </w:tc>
      </w:tr>
      <w:tr>
        <w:trPr>
          <w:trHeight w:val="11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000103020000100001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878 000,00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761 119,3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9,68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И НА СОВОКУПНЫЙ ДОХОД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10500000000000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 670 000,00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 986 124,5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8,69</w:t>
            </w:r>
          </w:p>
        </w:tc>
      </w:tr>
      <w:tr>
        <w:trPr>
          <w:trHeight w:val="10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лог, взимаемый в связи с применением упрощенной системы налогооблажения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05010000000001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54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485 399,3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3,91</w:t>
            </w:r>
          </w:p>
        </w:tc>
      </w:tr>
      <w:tr>
        <w:trPr>
          <w:trHeight w:val="11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05020000200001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30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396 330,3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,81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диный сельскохозяйственный налог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05030000100001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62 931,3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4,70</w:t>
            </w:r>
          </w:p>
        </w:tc>
      </w:tr>
      <w:tr>
        <w:trPr>
          <w:trHeight w:val="15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лог, взимаемый в связи с применением патентной системы налогооблажения, зачисляемый в бюджеты муниципальных районов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05040000200001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 463,5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НАЛОГИ НА ИМУЩЕСТВО 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106000000000000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 33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 159 568,3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1,70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Налог на имущество физических лиц 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06010000000001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алог на имущество организац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06020000200001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50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137 738,4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3,97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ый налог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00106060000000001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83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021 829,9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6,94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ОСУДАРСТВЕННАЯ ПОШЛИН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108000000000000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 40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 034 684,4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8,67</w:t>
            </w:r>
          </w:p>
        </w:tc>
      </w:tr>
      <w:tr>
        <w:trPr>
          <w:trHeight w:val="13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08030000100001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40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 032 934,4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8,64</w:t>
            </w:r>
          </w:p>
        </w:tc>
      </w:tr>
      <w:tr>
        <w:trPr>
          <w:trHeight w:val="14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08070000100001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50,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109000000000000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 504,2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4,17</w:t>
            </w:r>
          </w:p>
        </w:tc>
      </w:tr>
      <w:tr>
        <w:trPr>
          <w:trHeight w:val="13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09010000000001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,7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Налоги на имущество 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09040000000001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408,5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налоги и сборы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09070000000001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6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Налог, взимаемый в виде стоимости патента в связи с применением упрощенной системы налогооблажения 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09110000200001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111000000000000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 03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 316 027,1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1,49</w:t>
            </w:r>
          </w:p>
        </w:tc>
      </w:tr>
      <w:tr>
        <w:trPr>
          <w:trHeight w:val="10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ы, получаемые в виде 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110500000000012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3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2 316 027,1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1,49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112000000000000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8 308,8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,32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егативное воздействие на окружающую среду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12010000000012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 308,8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,32</w:t>
            </w:r>
          </w:p>
        </w:tc>
      </w:tr>
      <w:tr>
        <w:trPr>
          <w:trHeight w:val="12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114000000000000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 85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337 576,1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,81</w:t>
            </w:r>
          </w:p>
        </w:tc>
      </w:tr>
      <w:tr>
        <w:trPr>
          <w:trHeight w:val="14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ы от реализации имущества,  находящегося  в государственной и муниципальной собственности 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14020000000000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40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100,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4</w:t>
            </w:r>
          </w:p>
        </w:tc>
      </w:tr>
      <w:tr>
        <w:trPr>
          <w:trHeight w:val="15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140600000000043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45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319 476,1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,99</w:t>
            </w:r>
          </w:p>
        </w:tc>
      </w:tr>
      <w:tr>
        <w:trPr>
          <w:trHeight w:val="9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ТРАФЫ, САНКЦИИ, ВОЗМЕЩЕНИЕ УЩЕРБ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116000000000000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 90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 130 402,6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9,86</w:t>
            </w:r>
          </w:p>
        </w:tc>
      </w:tr>
      <w:tr>
        <w:trPr>
          <w:trHeight w:val="10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енежные взыскания (штрафы) за нарушение законодательства о налогах и сборах, 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16030000000014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 695,1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,83</w:t>
            </w:r>
          </w:p>
        </w:tc>
      </w:tr>
      <w:tr>
        <w:trPr>
          <w:trHeight w:val="20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160600001000014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5 300,6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0,07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160800001000014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 337,1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6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0001162100000000014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507,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0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водного законодательств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162500001000014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5 500,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6,35</w:t>
            </w:r>
          </w:p>
        </w:tc>
      </w:tr>
      <w:tr>
        <w:trPr>
          <w:trHeight w:val="20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162800001000014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3 967,9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9,97</w:t>
            </w:r>
          </w:p>
        </w:tc>
      </w:tr>
      <w:tr>
        <w:trPr>
          <w:trHeight w:val="10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0001163003001000014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 510,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1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нежные взыскания (штрафы) за нарушение законодательства Российской Федерации о размешении заказов на поставки товаров,выполнение работ,оказание услуг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163300000000014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 000,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0,77</w:t>
            </w:r>
          </w:p>
        </w:tc>
      </w:tr>
      <w:tr>
        <w:trPr>
          <w:trHeight w:val="14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0001164300001000014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7 207,0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4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164500001000014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000,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169000000000014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17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728 377,8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2,77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НЕНАЛОГОВЫЕ ДОХОДЫ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117000000000000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4 759,7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,22</w:t>
            </w:r>
          </w:p>
        </w:tc>
      </w:tr>
      <w:tr>
        <w:trPr>
          <w:trHeight w:val="5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выясненные поступления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170100000000018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 759,7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неналоговые доходы местных бюджетов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170500000000018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200000000000000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24 590 649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06 793 392,3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,15</w:t>
            </w:r>
          </w:p>
        </w:tc>
      </w:tr>
      <w:tr>
        <w:trPr>
          <w:trHeight w:val="8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тации  на выравнивание бюджетной обеспеченности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202010000000015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 362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 800 000,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2,46</w:t>
            </w:r>
          </w:p>
        </w:tc>
      </w:tr>
      <w:tr>
        <w:trPr>
          <w:trHeight w:val="10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Субсидии бюджетам на реализацию федеральных целевых программ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0002020205100000015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40 662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19 725,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9,88</w:t>
            </w:r>
          </w:p>
        </w:tc>
      </w:tr>
      <w:tr>
        <w:trPr>
          <w:trHeight w:val="31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бюджетам муниципальных образований 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2020208800000015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153 169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345 950,7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,00</w:t>
            </w:r>
          </w:p>
        </w:tc>
      </w:tr>
      <w:tr>
        <w:trPr>
          <w:trHeight w:val="10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бюджетам муниципальных образований  на обеспечение мероприятий по капитальному 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2020208900000015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095 831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28 749,3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,00</w:t>
            </w:r>
          </w:p>
        </w:tc>
      </w:tr>
      <w:tr>
        <w:trPr>
          <w:trHeight w:val="10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бюджетам на модернизацию региональных систем дошкольного образования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2020220400000015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00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00 000,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4,44</w:t>
            </w:r>
          </w:p>
        </w:tc>
      </w:tr>
      <w:tr>
        <w:trPr>
          <w:trHeight w:val="10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0002020221600000015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543 406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субсидии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2020299900000015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674 145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200 000,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4,04</w:t>
            </w:r>
          </w:p>
        </w:tc>
      </w:tr>
      <w:tr>
        <w:trPr>
          <w:trHeight w:val="16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  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2020301500000015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937 6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60 000,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9,91</w:t>
            </w:r>
          </w:p>
        </w:tc>
      </w:tr>
      <w:tr>
        <w:trPr>
          <w:trHeight w:val="11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местным бюджетам на выполнение передаваемых полномочий субъектов РФ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2020302400000015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7 118 456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1 338 226,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5,95</w:t>
            </w:r>
          </w:p>
        </w:tc>
      </w:tr>
      <w:tr>
        <w:trPr>
          <w:trHeight w:val="14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муниципальных образований на компенсацию части родительской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2020302900000015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30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137 085,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5,67</w:t>
            </w:r>
          </w:p>
        </w:tc>
      </w:tr>
      <w:tr>
        <w:trPr>
          <w:trHeight w:val="14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Межбюджетные трансферты местным бюджетам на реализацию дополнительных мероприятий в сфере занятости населения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0002020402900000015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 38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 380,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4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, передаваемые бюджетам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2020404100000015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 640,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#ДЕЛ/0!</w:t>
            </w:r>
          </w:p>
        </w:tc>
      </w:tr>
      <w:tr>
        <w:trPr>
          <w:trHeight w:val="21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2020405000000015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,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5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0002020499905000015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000,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8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2190500005000015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58 364,4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32"/>
      <w:lang w:val="ru-RU" w:bidi="ar-SA"/>
    </w:rPr>
  </w:style>
  <w:style w:type="character" w:styleId="Style14">
    <w:name w:val="Подзаголовок Знак"/>
    <w:basedOn w:val="Style13"/>
    <w:qFormat/>
    <w:rPr>
      <w:b/>
      <w:caps/>
      <w:sz w:val="4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38:00Z</dcterms:created>
  <dc:creator>Аида</dc:creator>
  <dc:description/>
  <dc:language>en-US</dc:language>
  <cp:lastModifiedBy>Аида</cp:lastModifiedBy>
  <cp:lastPrinted>2015-10-13T11:26:00Z</cp:lastPrinted>
  <dcterms:modified xsi:type="dcterms:W3CDTF">2015-11-09T07:38:00Z</dcterms:modified>
  <cp:revision>2</cp:revision>
  <dc:subject/>
  <dc:title/>
</cp:coreProperties>
</file>