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98"/>
        <w:gridCol w:w="1846"/>
        <w:gridCol w:w="1701"/>
        <w:gridCol w:w="1840"/>
      </w:tblGrid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57"/>
            <w:bookmarkStart w:id="1" w:name="RANGE!A1%3AF57"/>
            <w:bookmarkEnd w:id="1"/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2 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</w:tr>
      <w:tr>
        <w:trPr>
          <w:trHeight w:val="2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муниципального района на 01.10.2015г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расхода 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- ИТОГ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7 745 044,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8 795 221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4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10000000000000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 67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 443 999,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,6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 РФ  и муниципального образован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2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2 633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21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3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413 754,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9</w:t>
            </w:r>
          </w:p>
        </w:tc>
      </w:tr>
      <w:tr>
        <w:trPr>
          <w:trHeight w:val="15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Правительства РФ, высших органов исполнительной власти субъектов РФ , местных администраций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4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4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90 342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,09</w:t>
            </w:r>
          </w:p>
        </w:tc>
      </w:tr>
      <w:tr>
        <w:trPr>
          <w:trHeight w:val="1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36 970,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1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7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1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3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625 298,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4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2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6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6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,57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билизационная и вневойсковая подготовка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3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6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,57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3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160 368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,82</w:t>
            </w:r>
          </w:p>
        </w:tc>
      </w:tr>
      <w:tr>
        <w:trPr>
          <w:trHeight w:val="17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309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60 368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,82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циональная экономика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4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 333 2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 147 800,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,52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экономические вопрос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 8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 343,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07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ьское хозяйство и рыболовств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5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1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72 838,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,90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9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611 3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80 83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33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12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47 78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,34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 177 394,5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,47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2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694 560,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2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9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32 66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7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3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7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66 72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,37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КХ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5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83 443,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,51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разование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7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1 3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313 886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,9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школьное образование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1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 420 039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,88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е образование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2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 26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 236 697,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34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одежная политика и оздоровление дете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7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образован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9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6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57 149,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,07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 023 2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 285 957,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1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269 2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278 198,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56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4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5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7 759,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9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 986 8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 251 443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,06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95 311,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,27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03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06 8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763 002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6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храна семьи и детств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04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93 13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,76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 0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776 242,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,2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изическая культура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776 242,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,20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редства массовой информ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2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44 191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,02</w:t>
            </w:r>
          </w:p>
        </w:tc>
      </w:tr>
      <w:tr>
        <w:trPr>
          <w:trHeight w:val="7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ическая печать и издательств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202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44 191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,02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3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 481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9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3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 481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9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 бюджетам субъектов РФ и муниципальных образова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400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 9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 036 456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,7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401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36 456,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,22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 общего характера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40300000000000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ультат исполнения бюджета (дефицит '-' профицит '+ ',)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 4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 689 344,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Style14">
    <w:name w:val="Подзаголовок Знак"/>
    <w:basedOn w:val="Style13"/>
    <w:qFormat/>
    <w:rPr>
      <w:b/>
      <w:caps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1:00Z</dcterms:created>
  <dc:creator>Аида</dc:creator>
  <dc:description/>
  <dc:language>en-US</dc:language>
  <cp:lastModifiedBy>Аида</cp:lastModifiedBy>
  <cp:lastPrinted>2015-10-13T11:26:00Z</cp:lastPrinted>
  <dcterms:modified xsi:type="dcterms:W3CDTF">2015-11-09T07:41:00Z</dcterms:modified>
  <cp:revision>2</cp:revision>
  <dc:subject/>
  <dc:title/>
</cp:coreProperties>
</file>