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ХАЙЛОВСКОГО СЕЛЬСКОГО ПОСЕЛЕНИЯ МУНИЦИПАЛЬНОГО ОБРАЗОВАНИЯ ПРИГОРОДНЫЙ РАЙОН РСО-АЛАНИЯ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7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5" w:leader="none"/>
          <w:tab w:val="left" w:pos="7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left" w:pos="7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2015 г.                                   с. Михайловское                             № 19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О-Пригородный район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полномочий по решению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х вопросов местного значения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му сельскому поселению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пунктом 4 статьи 15 Федерального закона № 131- ФЗ      « Об общих принципах организации местного самоуправления в Российской Федерации и Уставом  Михайловского сельского поселения»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Соглашение о передаче МО- Пригородный район отдельных полномочий по решению некоторых вопросов местного значения Михайловскому сельскому посе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атайствовать перед Собранием представителей МО-Пригородный район о заключении Соглашения о передаче МО- Пригородный район отдельных полномочий по решению некоторых вопросов местного значения Михайловскому сельскому поселению.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бора и вывоза бытовых отходов и мусора;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 , выдача разрешений на строительство ( 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, резервирование земель и изъятие 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З. Кисиев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ГЛАШЕ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и местного самоуправления МО- Пригородный район РСО-Алания отдельных полномочий по решению некоторых вопросов местного значения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. Октябрьское                                                                             «01» декабря 201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- Пригородный район, именуемое в дальнейшем « Муниципальный район», в лице  главы МО- Пригородный район – Джиоева Георгия Павловича, действующего на основании Устава , с одной стороны, и администрация Михайловского сельского поселения , именуемая в дальнейшем « Поселение», в лице главы Михайловского сельского поселения – Кисиева Андрея Зауровича с другой стороны , совместно именуемые « Стороны»,  руководствуясь Федеральным законом от 06.10.2003 № 131- ФЗ « 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1.1. </w:t>
      </w:r>
      <w:r>
        <w:rPr/>
        <w:t>Руководствуясь ч. 4 ст. 15 Федерального закона № - 131 – ФЗ от 06.10.2003 г. « Об общих принципах организации местного самоуправления в Российской Федерации», Уставами МО- Пригородный район, Михайловского сельского поселения и Решением Собрания представителей Михайловского сельского поселения № 19 от «20» ноября 2015 года Муниципальный район передает , а Поселение принимает в свое ведение и осуществляет полномочия по решению некоторых вопросов местного значения , перечисленные в п. 2.1. настоящего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2.  </w:t>
      </w:r>
      <w:r>
        <w:rPr/>
        <w:t>Передача полномочий производится в интересах социально- экономического развития Михайловского сельского поселения и в целях оперативного и эффективного осуществления вопросов местного значения 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2. Перечень полномочий , подлежащих передач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1. </w:t>
      </w:r>
      <w:r>
        <w:rPr/>
        <w:t>Муниципальный район передает Поселению осуществление отдельных полномочий по решению следующих вопросов местного значения;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) </w:t>
      </w:r>
      <w:r>
        <w:rPr/>
        <w:t>организация сбора и вывоза бытовых отходов и мусора;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) </w:t>
      </w:r>
      <w:r>
        <w:rPr/>
        <w:t>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3) </w:t>
      </w:r>
      <w:r>
        <w:rPr/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 за исключением случаев, предусмотренных Градостроительным кодексом Российской Федерации, иными федеральными законами 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 , утверждение местных нормативов градостроительного проектирования поселений , резервирования земель и изъятие 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 предусмотренных Градостроительным кодексом РФ, осмотров зданий , сооружений и выдача рекомендаций об устранении выявленных в ходе таких осмотров нарушений;</w:t>
      </w:r>
    </w:p>
    <w:p>
      <w:pPr>
        <w:pStyle w:val="Normal"/>
        <w:jc w:val="both"/>
        <w:rPr/>
      </w:pPr>
      <w:r>
        <w:rPr/>
        <w:t>4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Муниципальный район:</w:t>
      </w:r>
    </w:p>
    <w:p>
      <w:pPr>
        <w:pStyle w:val="Normal"/>
        <w:jc w:val="both"/>
        <w:rPr/>
      </w:pPr>
      <w:r>
        <w:rPr>
          <w:b/>
        </w:rPr>
        <w:t xml:space="preserve">3.1.1. </w:t>
      </w:r>
      <w:r>
        <w:rPr/>
        <w:t>Осуществляет контроль за исполнением Поселением, переданных ему полномочий 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</w:t>
      </w:r>
    </w:p>
    <w:p>
      <w:pPr>
        <w:pStyle w:val="Normal"/>
        <w:jc w:val="both"/>
        <w:rPr/>
      </w:pPr>
      <w:r>
        <w:rPr>
          <w:b/>
        </w:rPr>
        <w:t xml:space="preserve">3.1.2. </w:t>
      </w:r>
      <w:r>
        <w:rPr/>
        <w:t>В случае необходимости запрашивает дополнительные информацию, материалы и документы, связанные с осуществлением переданных на исполнение отдельных полномоч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Поселение:</w:t>
      </w:r>
    </w:p>
    <w:p>
      <w:pPr>
        <w:pStyle w:val="Normal"/>
        <w:jc w:val="both"/>
        <w:rPr/>
      </w:pPr>
      <w:r>
        <w:rPr>
          <w:b/>
        </w:rPr>
        <w:t xml:space="preserve">3.2.1. </w:t>
      </w:r>
      <w:r>
        <w:rPr/>
        <w:t>Осуществляет в соответствии с действующим законодательством переданные ему Муниципальным районом отдельные полномочия , указанные в пункте 2.1. настоящего Соглашения, в пределах , выделенных на эти цели финансовых средств;</w:t>
      </w:r>
    </w:p>
    <w:p>
      <w:pPr>
        <w:pStyle w:val="Normal"/>
        <w:jc w:val="both"/>
        <w:rPr/>
      </w:pPr>
      <w:r>
        <w:rPr>
          <w:b/>
        </w:rPr>
        <w:t xml:space="preserve">3.2.2. </w:t>
      </w:r>
      <w:r>
        <w:rPr/>
        <w:t>Осуществляет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 , предусмотренных в пункте 2.1. настоящего Соглашения.</w:t>
      </w:r>
    </w:p>
    <w:p>
      <w:pPr>
        <w:pStyle w:val="Normal"/>
        <w:jc w:val="both"/>
        <w:rPr/>
      </w:pPr>
      <w:r>
        <w:rPr>
          <w:b/>
        </w:rPr>
        <w:t xml:space="preserve">3.2.3. </w:t>
      </w:r>
      <w:r>
        <w:rPr/>
        <w:t>Принимает муниципальные правовые акты по вопросам осуществления принятых на исполнение полномочий.</w:t>
      </w:r>
    </w:p>
    <w:p>
      <w:pPr>
        <w:pStyle w:val="Normal"/>
        <w:jc w:val="both"/>
        <w:rPr/>
      </w:pPr>
      <w:r>
        <w:rPr>
          <w:b/>
        </w:rPr>
        <w:t xml:space="preserve">3.2.4. </w:t>
      </w:r>
      <w:r>
        <w:rPr/>
        <w:t>Заключает договоры , необходимые для осуществления принятых на исполнение полномочий.</w:t>
      </w:r>
    </w:p>
    <w:p>
      <w:pPr>
        <w:pStyle w:val="Normal"/>
        <w:jc w:val="both"/>
        <w:rPr/>
      </w:pPr>
      <w:r>
        <w:rPr>
          <w:b/>
        </w:rPr>
        <w:t xml:space="preserve">3.2.5. </w:t>
      </w:r>
      <w:r>
        <w:rPr/>
        <w:t>Рассматривает представленные Муниципальным 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 требовании не указан иной срок ) принимает меры по устранению нарушений и сообщает об этом администрации района.</w:t>
      </w:r>
    </w:p>
    <w:p>
      <w:pPr>
        <w:pStyle w:val="Normal"/>
        <w:jc w:val="both"/>
        <w:rPr/>
      </w:pPr>
      <w:r>
        <w:rPr>
          <w:b/>
        </w:rPr>
        <w:t xml:space="preserve">3.2.6. </w:t>
      </w:r>
      <w:r>
        <w:rPr/>
        <w:t>В случае невозможности надлежащего исполнения переданных полномочий , указанных в пункте 2.1. настоящего Соглашения Поселение обязано сообщить об этом в письменной форме Муниципальному району в месячный срок . Муниципальный район рассматривает такое сообщение в течение двухнедельного срока с момента его поступ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1. </w:t>
      </w:r>
      <w:r>
        <w:rPr/>
        <w:t>Поселение несет ответственность за осуществление переданных ему полномочий.</w:t>
      </w:r>
    </w:p>
    <w:p>
      <w:pPr>
        <w:pStyle w:val="Normal"/>
        <w:jc w:val="both"/>
        <w:rPr/>
      </w:pPr>
      <w:r>
        <w:rPr>
          <w:b/>
        </w:rPr>
        <w:t xml:space="preserve">4.2. </w:t>
      </w:r>
      <w:r>
        <w:rPr/>
        <w:t>Установление факта ненадлежащего осуществления Поселением переданных ему полномочий является основанием для одностороннего расторжения данного Согла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, основания и порядок прекращения действия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1 </w:t>
      </w:r>
      <w:r>
        <w:rPr/>
        <w:t>Указанные в п. 2.1. настоящего Соглашения полномочия передаются Поселению на период с «01» января 2016 г. по «31» декабря 2016 г.</w:t>
      </w:r>
    </w:p>
    <w:p>
      <w:pPr>
        <w:pStyle w:val="Normal"/>
        <w:jc w:val="both"/>
        <w:rPr/>
      </w:pPr>
      <w:r>
        <w:rPr>
          <w:b/>
        </w:rPr>
        <w:t>5.2</w:t>
      </w:r>
      <w:r>
        <w:rPr/>
        <w:t>. По соглашению Сторон.</w:t>
      </w:r>
    </w:p>
    <w:p>
      <w:pPr>
        <w:pStyle w:val="Normal"/>
        <w:jc w:val="both"/>
        <w:rPr/>
      </w:pPr>
      <w:r>
        <w:rPr>
          <w:b/>
        </w:rPr>
        <w:t>5.2.2</w:t>
      </w:r>
      <w:r>
        <w:rPr/>
        <w:t>. В одностороннем порядке в случае:</w:t>
      </w:r>
    </w:p>
    <w:p>
      <w:pPr>
        <w:pStyle w:val="Normal"/>
        <w:jc w:val="both"/>
        <w:rPr/>
      </w:pPr>
      <w:r>
        <w:rPr/>
        <w:t>1) изменения действующего законодательства Российской Федерации и ( или) законодательства Республики Северная Осетия – Алания;</w:t>
      </w:r>
    </w:p>
    <w:p>
      <w:pPr>
        <w:pStyle w:val="Normal"/>
        <w:jc w:val="both"/>
        <w:rPr/>
      </w:pPr>
      <w:r>
        <w:rPr/>
        <w:t>2)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/>
      </w:pPr>
      <w:r>
        <w:rPr/>
        <w:t>3) если осуществление полномочий становится невозможным 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jc w:val="both"/>
        <w:rPr/>
      </w:pPr>
      <w:r>
        <w:rPr>
          <w:b/>
        </w:rPr>
        <w:t>5.3.</w:t>
      </w:r>
      <w:r>
        <w:rPr/>
        <w:t xml:space="preserve"> Уведомление о расторжении настоящего Соглашения в одностороннем порядке направляется второй стороне не менее чем за 1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. </w:t>
      </w:r>
      <w:r>
        <w:rPr/>
        <w:t>Настоящее Соглашение вступает в силу с момента его утверждения Решениями представительных органов МО и Поселения.</w:t>
      </w:r>
    </w:p>
    <w:p>
      <w:pPr>
        <w:pStyle w:val="Normal"/>
        <w:jc w:val="both"/>
        <w:rPr/>
      </w:pPr>
      <w:r>
        <w:rPr>
          <w:b/>
        </w:rPr>
        <w:t xml:space="preserve">6.2. </w:t>
      </w:r>
      <w:r>
        <w:rPr/>
        <w:t>Споры, связанные с исполнением настоящего Соглашения , разрешаются путем проведения переговоров или в судебном порядке.</w:t>
      </w:r>
    </w:p>
    <w:p>
      <w:pPr>
        <w:pStyle w:val="Normal"/>
        <w:jc w:val="both"/>
        <w:rPr/>
      </w:pPr>
      <w:r>
        <w:rPr>
          <w:b/>
        </w:rPr>
        <w:t xml:space="preserve">6.3. </w:t>
      </w:r>
      <w:r>
        <w:rPr/>
        <w:t>Внесение изменений и дополнений в настоящее Соглашение осуществляется путем подписания Сторонами дополнительных соглашений, которые являются неотъемлемыми частями настоящего Соглашения с момента их подписания сторонами.</w:t>
      </w:r>
    </w:p>
    <w:p>
      <w:pPr>
        <w:pStyle w:val="Normal"/>
        <w:jc w:val="both"/>
        <w:rPr/>
      </w:pPr>
      <w:r>
        <w:rPr>
          <w:b/>
        </w:rPr>
        <w:t xml:space="preserve">6.4. </w:t>
      </w:r>
      <w:r>
        <w:rPr/>
        <w:t>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>
          <w:b/>
        </w:rPr>
        <w:t xml:space="preserve">6.5. </w:t>
      </w:r>
      <w:r>
        <w:rPr/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7. Юридические адреса и реквизиты Сторон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- Пригородный район  РСО- Алания           Администрация Михайловского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b/>
          <w:b/>
        </w:rPr>
      </w:pPr>
      <w:r>
        <w:rPr>
          <w:b/>
        </w:rPr>
        <w:tab/>
        <w:t>сельского поселения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63130 с. Октябрьское,   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игородный район                                                 363110 с. Михайловское,   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ул. П. Тедеева, 129                                                    ул. К. Либкнехта, 84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Н 1512004497                                                        ИНН 1512006783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ПП 151201001                                                          КПП 151201001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/сч. 40204810800000000005                                     р/сч. 402048108000000000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ИК 049033001</w:t>
        <w:tab/>
        <w:t>БИК 0490333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Банк: ГРКЦ НБ РСО-Алания</w:t>
        <w:tab/>
        <w:t>Банк: ГРКЦ НБ РСО- Алания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</w:rPr>
      </w:pPr>
      <w:r>
        <w:rPr/>
        <w:t xml:space="preserve">   </w:t>
      </w:r>
      <w:r>
        <w:rPr>
          <w:b/>
        </w:rPr>
        <w:t>г. ВЛАДИКАВКАЗ</w:t>
        <w:tab/>
        <w:t>г. ВЛАДИКАВ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 xml:space="preserve"> </w:t>
      </w:r>
      <w:r>
        <w:rPr>
          <w:b/>
        </w:rPr>
        <w:t xml:space="preserve">  </w:t>
      </w:r>
      <w:r>
        <w:rPr>
          <w:b/>
        </w:rPr>
        <w:t>Глава МО- Пригородный район РСО-А</w:t>
        <w:tab/>
        <w:t>Глава Михайловского сельского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</w:rPr>
      </w:pPr>
      <w:r>
        <w:rPr>
          <w:b/>
        </w:rPr>
        <w:tab/>
        <w:t xml:space="preserve">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жиоев Г.П.</w:t>
        <w:tab/>
        <w:t>Кисиев А.З</w:t>
      </w:r>
    </w:p>
    <w:p>
      <w:pPr>
        <w:pStyle w:val="Normal"/>
        <w:tabs>
          <w:tab w:val="clear" w:pos="708"/>
          <w:tab w:val="left" w:pos="6812" w:leader="none"/>
        </w:tabs>
        <w:rPr/>
      </w:pPr>
      <w:r>
        <w:rPr/>
        <w:tab/>
        <w:t xml:space="preserve">               </w:t>
      </w: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8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</w:rPr>
      </w:pPr>
      <w:r>
        <w:rPr>
          <w:b/>
        </w:rPr>
        <w:t>«01» декабря 2015 г.</w:t>
        <w:tab/>
        <w:t>«20» ноябр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20:00Z</dcterms:created>
  <dc:creator>1</dc:creator>
  <dc:description/>
  <cp:keywords/>
  <dc:language>en-US</dc:language>
  <cp:lastModifiedBy>Администратор</cp:lastModifiedBy>
  <cp:lastPrinted>2015-11-27T16:06:00Z</cp:lastPrinted>
  <dcterms:modified xsi:type="dcterms:W3CDTF">2015-12-07T07:17:00Z</dcterms:modified>
  <cp:revision>12</cp:revision>
  <dc:subject/>
  <dc:title>ДОГОВОР</dc:title>
</cp:coreProperties>
</file>