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СЕВЕРНАЯ ОСЕТИЯ-АЛ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РОД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ЗЕЛЬ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ПРЕДСТАВ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З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10 » ноября  2015 года </w:t>
        <w:tab/>
        <w:tab/>
        <w:tab/>
        <w:tab/>
        <w:tab/>
        <w:tab/>
        <w:t xml:space="preserve">                   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 передаче органами местного муниципального образования –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городный район РСО — Алания отдельных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олномочий по решению некоторых вопросов 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местного значения  </w:t>
      </w:r>
      <w:r>
        <w:rPr>
          <w:b/>
          <w:i/>
          <w:sz w:val="28"/>
          <w:szCs w:val="28"/>
        </w:rPr>
        <w:t>Гизельскому</w:t>
      </w:r>
      <w:r>
        <w:rPr>
          <w:b/>
          <w:i/>
          <w:iCs/>
          <w:sz w:val="28"/>
          <w:szCs w:val="28"/>
        </w:rPr>
        <w:t xml:space="preserve"> сельскому поселению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.4 ст. 15 Федерального закона Российской Федерации от 6 октября 2003 года № 131- ФЗ «Об общих принципах организации местного самоуправления в Российской Федерации», Уставом  Гизельского  сельского поселения Собрание представителей сельского поселения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Администрации местного самоуправления Гизельского  сельского поселения передать отдельные полномочия по решению некоторых вопросов местного значения муниципальному образованию - Пригородный район РСО - Алания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Главе Гизельского сельского поселения заключить соглашение о передаче отдельных полномочий по решению некоторых вопросов местного значения с муниципальным образованием - Пригородный район РСО - Алан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Гиз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</w:t>
      </w:r>
      <w:r>
        <w:rPr>
          <w:i/>
          <w:iCs/>
          <w:sz w:val="28"/>
          <w:szCs w:val="28"/>
        </w:rPr>
        <w:t xml:space="preserve">                                                                        </w:t>
      </w:r>
      <w:r>
        <w:rPr>
          <w:iCs/>
          <w:sz w:val="28"/>
          <w:szCs w:val="28"/>
        </w:rPr>
        <w:t xml:space="preserve">  А.Х.Доев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декабря 2015г                                                                  с. 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Гизельского сельского поселения именуемое в дальнейшем «Поселение», в лице </w:t>
      </w:r>
      <w:r>
        <w:rPr>
          <w:sz w:val="28"/>
          <w:szCs w:val="28"/>
          <w:u w:val="single"/>
        </w:rPr>
        <w:t xml:space="preserve">Доева Асланбека Хасановича </w:t>
      </w:r>
      <w:r>
        <w:rPr>
          <w:sz w:val="28"/>
          <w:szCs w:val="28"/>
        </w:rPr>
        <w:t>главы Гизельского сельского поселения действующего на основании Устава Гизель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Гизельского сельского поселения, Решением  Собрания представителей Гизельского сельского поселения от «10»ноября 2015 года № 17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Гизельского сельского поселения», в интересах социально-экономического развития Гизельского 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>осуществления части полномочий</w:t>
      </w:r>
      <w:r>
        <w:rPr>
          <w:b/>
          <w:bCs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Ф, иными федеральными законами), 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ю земель и изъятию, в том числе путем выкупа земельных участков в границах Поселения для муниципальных нужд, осуществление земельного контроля над использованием земель Поселения, согласование проекта генерального плана Поселения с заинтересованными органами местного самоуправления муниципальных образований, имеющих общую границу с Посел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2 настоящего Соглаш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Ответственность Сторон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изельское сельское поселение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  образование –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родного района РСО – Алания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25  ПРИГОРОДНЫЙ РАЙО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3130 ПРИГОРОДНЫЙ РАЙОН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. Гизель                </w:t>
            </w:r>
            <w:r>
              <w:rPr/>
              <w:t xml:space="preserve">                                                                                            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Октябрьское,ул.П.Тедеева,129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ИНН 1512008124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1512004497 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 15120100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</w:tr>
      <w:tr>
        <w:trPr>
          <w:trHeight w:val="30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70000000006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80000000000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:ГРКЦ НБ РСО - АЛАНИЯ г. ВЛАДИКАВКАЗ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: ГРКЦ НБ РСО-АЛАНИЯ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г.ВЛАДИКАВКАЗ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 Гизельского сельского поселе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ригородный район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  А.Х.Доев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________________Г.П. Джиоев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.11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1.12.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37:00Z</dcterms:created>
  <dc:creator>Администратор</dc:creator>
  <dc:description/>
  <cp:keywords/>
  <dc:language>en-US</dc:language>
  <cp:lastModifiedBy>Администратор</cp:lastModifiedBy>
  <cp:lastPrinted>2015-11-30T10:26:00Z</cp:lastPrinted>
  <dcterms:modified xsi:type="dcterms:W3CDTF">2015-12-07T07:15:00Z</dcterms:modified>
  <cp:revision>6</cp:revision>
  <dc:subject/>
  <dc:title>СОГЛАШЕНИЕ</dc:title>
</cp:coreProperties>
</file>