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я представителей Верхнесанибанского сельского поселения Пригородного района РСО – Алания</w:t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«26»ноября 2015г.                           № 7                                с.В.Сани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тдельных полномочий по реш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торых вопросов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. 4 ст. 15 Федерального закона Российской Федерации от 6 октября 2003 года № 131 – ФЗ «Об общих принципах организации местного самоуправления в Российской Федерации», Уставом Верхнесанибанского сельского поселения Собрание представителей сельского поселения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Верхнесаниба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ередать отдельные полномочия по решению некоторых вопросов местного значения муниципальному образованию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ринять отдельные полномочия по решению некоторых вопросов местного значения от муниципального образования – Пригородный район РСО – А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Верхнесанибанского сельского поселения заключать Соглашени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ередаче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ринятии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Верхнесаниба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Х.П.Бедо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декабря 2015г                                                                           с. 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Верхнесанибанского сельского поселения именуемое в дальнейшем «Поселение», в лице Бедоева Хвтисо Петрович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лавы Верхнесанибанского сельского поселения действующего на основании Устава Верхнесанибан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Верхнесанибанского сельского поселения, Решением  Собрания представителей Верхнесанибанского сельского поселения                                      от 26 ноября 2015 года № 7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Верхнесанибанского сельского поселения», в интересах социально-экономического развития Верхнесанибанского сельского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определение поставщиков (подрядчиков, исполнителей) для отдельных муниципальных заказчиков, действующих от имени сельского поселения, бюджетных учреждений сельского поселения и (или) уполномоченных органов, уполномоченных учреждений, полномочия которых определены указанными в </w:t>
      </w:r>
      <w:r>
        <w:rPr>
          <w:sz w:val="28"/>
          <w:szCs w:val="28"/>
          <w:u w:val="single"/>
        </w:rPr>
        <w:t>частях 3 и 5</w:t>
      </w:r>
      <w:r>
        <w:rPr>
          <w:sz w:val="28"/>
          <w:szCs w:val="28"/>
        </w:rPr>
        <w:t xml:space="preserve"> статьи 26 Федерального закона от 05.04.2013 г. № 44 – 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хнесанибанское сельское поселен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ого района РСО - Ала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24 ПРИГОРОДНЫЙ РАЙОН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В.Саниба, ул.Г.Губиева, 4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Н 151200803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/СЧ 402481080000000000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ИК 04903300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ГРКЦ НБ РСО – АЛАНИЯ г.ВЛАДИКАВКАЗ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: ГРКЦ НБ РСО-АЛАНИЯ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г.ВЛАДИКАВКАЗ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Верхнесанибанского сельского посел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Х.П. Бедоев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.Г.П. Джиоев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6.11.2015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40:00Z</dcterms:created>
  <dc:creator>Администратор</dc:creator>
  <dc:description/>
  <cp:keywords/>
  <dc:language>en-US</dc:language>
  <cp:lastModifiedBy>Администратор</cp:lastModifiedBy>
  <cp:lastPrinted>2015-11-26T10:44:00Z</cp:lastPrinted>
  <dcterms:modified xsi:type="dcterms:W3CDTF">2015-12-07T06:35:00Z</dcterms:modified>
  <cp:revision>5</cp:revision>
  <dc:subject/>
  <dc:title>СОГЛАШЕНИЕ </dc:title>
</cp:coreProperties>
</file>