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брания представителей Куртатского сельского поселения муниципального образования – Пригород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Северная Осетия - Ал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_» 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 2015 г.                                                                   № _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шению некоторых вопро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15 Федерального закона Российской Федерации от 6 октября 2003 года № 131 – ФЗ «Об общих принципах организации местного самоуправления в Российской Федерации», Уставом Куртатского сельского поселения Пригородного района РСО – Алания Собрание представителей Куртатского сельского поселения </w:t>
      </w:r>
      <w:r>
        <w:rPr>
          <w:b/>
          <w:sz w:val="28"/>
          <w:szCs w:val="28"/>
        </w:rPr>
        <w:t>решает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татского сельского поселения:</w:t>
      </w:r>
    </w:p>
    <w:p>
      <w:pPr>
        <w:pStyle w:val="ListParagraph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ередать отдельные полномочия по решению некоторых вопросов местного значения муниципальному образованию – Пригородный район РСО - Алания.</w:t>
      </w:r>
    </w:p>
    <w:p>
      <w:pPr>
        <w:pStyle w:val="ListParagraph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ListParagraph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е Куртатского сельского поселения заключать Соглашение:</w:t>
      </w:r>
    </w:p>
    <w:p>
      <w:pPr>
        <w:pStyle w:val="ListParagraph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ListParagraph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т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Ч.М.Янд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»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Куртатского сельского поселения именуемое в дальнейшем «Поселение», в лице Яндиева Чиргисхана Магомедович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вы Куртатского сельского поселения действующего на основании Устава Куртат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Куртатского сельского поселения, Решением  Собрания представителей Куртатского сельского поселения от «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_2015 года № _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_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Куртатского сельского поселения», в интересах социально-экономического развития Куртатского с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Куртатского сельск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Пригородного района РСО-Алания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01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Куртат, ул. 50 лет Октября, 1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151200847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4020481020000000007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ИК 049033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НБ Республики Северная Осетия-Ала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Куртатского сельского поселения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_________________ Ч.М.Яндие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7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М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2-02T14:48:00Z</cp:lastPrinted>
  <dcterms:modified xsi:type="dcterms:W3CDTF">2015-12-07T06:52:00Z</dcterms:modified>
  <cp:revision>19</cp:revision>
  <dc:subject/>
  <dc:title>СОГЛАШЕНИЕ </dc:title>
</cp:coreProperties>
</file>