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СЕВЕРНАЯ ОСЕТИЯ-АЛ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РОД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БАНСКОЕ 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БАНСКОГО 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 ноября  2015 года                              № 5                                    с. Коба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некоторых вопрос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ения Кобанскому сельскому по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4 статьи 15 Федерального закона № 131 – ФЗ «Об общих принципах организации местного самоуправления в Российской Федерации» и Уставом Кобанского сельского поселения Пригородного района РСО-Алания Собрание представителей Коб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Кобан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Кобанского 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банского сельского поселения                                                    О.Х. Баги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Собрания представителей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>Кобанского сельского поселения                                                     И.Б. Дзуце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декабря 2015г                                                                  с. 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Кобанского сельского поселения именуемое в дальнейшем «Поселение», в лице </w:t>
      </w:r>
      <w:r>
        <w:rPr>
          <w:sz w:val="28"/>
          <w:szCs w:val="28"/>
          <w:u w:val="single"/>
        </w:rPr>
        <w:t xml:space="preserve"> Дзуцева Тамерлана Майрамовича, </w:t>
      </w:r>
      <w:r>
        <w:rPr>
          <w:sz w:val="28"/>
          <w:szCs w:val="28"/>
        </w:rPr>
        <w:t>главы Кобанского сельского поселения действующего на основании Устава Коба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Кобанского сельского поселения, Решением  Собрания представителей Кобанского сельского поселения от « 18 » ноября 2015 года № 5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Кобанского сельского поселения», в интересах социально-экономического развития Кобанского сель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Кобанского сельского посел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127,  РСО-Алания,  Пригородный район    с. Кобан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151200804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ПП  151201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.  4010181010000001000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 049033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КЦ НБ РСО-Алания Банка Росс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Кобанск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Т.М. Дзуцев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8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М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26T16:46:00Z</cp:lastPrinted>
  <dcterms:modified xsi:type="dcterms:W3CDTF">2015-12-07T06:55:00Z</dcterms:modified>
  <cp:revision>19</cp:revision>
  <dc:subject/>
  <dc:title>СОГЛАШЕНИЕ </dc:title>
</cp:coreProperties>
</file>