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представителей администрации Тарского сельского поселения Пригородного района РСО – Ал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ить соглашение о передаче органами местного самоуправления МО – Пригородный район РСО – Алания отдельных полномочий по решению некоторых вопросов местного знач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брание представителей Тарского сельского поселения Пригородный райо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 № 6 Главе Тарского сельского поселения заключи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шение о принятии в свое введение полномочия по решению некоторых вопросов местного значе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заседания                                                               Э.Д. Соти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01» декабря 2015г                                                                  с. Октябрь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Тарского сельского поселения именуемое в дальнейшем «Поселение», в лице Сотиева Эльбруса Давидовидовича главы Тарского сельского поселения действующего на основании Устава Тар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Тарского сельского поселения, Решением  Собрания представителей Тарского сельского поселения от «27» ноября 2015 года № 6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Тарского сельского поселения», в интересах социально-экономического развития Тарского 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р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ригородный район РСО-Ал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363106 Пригородный район с.Тарск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.Ленина № 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Н   151200772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ПП    1512010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/СЧ   4020481070000000008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ИК    0490330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-НБ по РСО – Алания г.Владикавка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-НБ по РСО – Алания г.Владикавказ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лава Тарского сельского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ригородный рай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__________________Э.Д.Сотие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.11.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1-19T15:26:00Z</cp:lastPrinted>
  <dcterms:modified xsi:type="dcterms:W3CDTF">2015-12-07T06:56:00Z</dcterms:modified>
  <cp:revision>17</cp:revision>
  <dc:subject/>
  <dc:title>СОГЛАШЕНИЕ </dc:title>
</cp:coreProperties>
</file>