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СЕВЕРНАЯ ОСЕТИЯ-АЛ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ГОРОД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РГАВСКОЕ 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РГАВСКОГО 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 ноября  2015 года                           № 4                             с. Даргав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тдельных полномоч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некоторых вопросов мест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Даргавскому сель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унктом 4 статьи 15 Федерального закона № 131 – ФЗ «Об общих принципах организации местного самоуправления в Российской Федерации» и Уставом Даргавского сельского поселения Пригородного района РСО-Алания Собрание представителей Дарг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Дарга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ередать отдельные полномочия по решению некоторых вопросов местного значения муниципальному образованию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принять отдельные полномочия по решению некоторых вопросов местного значения от муниципального образования – Пригородный район РСО – А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е Даргавского сельского поселения заключать Соглашени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ередаче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ринятии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представителе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ргавского сельского поселения                                                В.М. Бадти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Собрания представителей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bCs/>
          <w:sz w:val="28"/>
          <w:szCs w:val="28"/>
        </w:rPr>
        <w:t>Даргавского сельского поселения                                                  А.В. Хамиц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01 » декабря 2015г                                                                  с.  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Даргавского сельского поселения именуемое в дальнейшем «Поселение», в лице </w:t>
      </w:r>
      <w:r>
        <w:rPr>
          <w:sz w:val="28"/>
          <w:szCs w:val="28"/>
          <w:u w:val="single"/>
        </w:rPr>
        <w:t xml:space="preserve"> Бадтиева Владимира  Майрамовича, </w:t>
      </w:r>
      <w:r>
        <w:rPr>
          <w:sz w:val="28"/>
          <w:szCs w:val="28"/>
        </w:rPr>
        <w:t>главы Даргавского сельского поселения действующего на основании Устава Даргав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Даргавского сельского поселения, Решением  Собрания представителей Даргавского сельского поселения от « 20 » ноября 2015 года № 4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Даргавского сельского поселения», в интересах социально-экономического развития Даргавского сельского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передаёт, а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 установление, изменение и отмена местных налогов и сборов  поселе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на определение поставщиков (подрядчиков, исполнителей) для отдельных муниципальных заказчиков, действующих от имени сельского поселения, бюджетных учреждений сельского поселения и (или) уполномоченных органов, уполномоченных учреждений, полномочия которых определены указанными в </w:t>
      </w:r>
      <w:r>
        <w:rPr>
          <w:sz w:val="28"/>
          <w:szCs w:val="28"/>
          <w:u w:val="single"/>
        </w:rPr>
        <w:t>частях 3 и 5</w:t>
      </w:r>
      <w:r>
        <w:rPr>
          <w:sz w:val="28"/>
          <w:szCs w:val="28"/>
        </w:rPr>
        <w:t xml:space="preserve"> статьи 26 Федерального закона от 05.04.2013 г. № 44 – 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. В случае выявления нарушений даёт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бязательные для исполнения письменные требования для устранения выявленных 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едоставлять информацию, необходимую для осуществления переданных в соответствии с пунктом 1.2 настоящего Соглашения полномочий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Муниципальный район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прашивает информацию, необходимую для осуществления полномочий, переданных в соответствии с пунктом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рассматривает представленные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требования об устранении выявленных нарушений, допущенных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sz w:val="28"/>
          <w:szCs w:val="28"/>
        </w:rPr>
        <w:t xml:space="preserve">по реализации переданных полномочий, указанных в пункте 1.2 настоящего Соглашения. Не позднее чем в месячный срок принимает меры по устранению указанных нарушений и незамедлительно сообщает об этом </w:t>
      </w:r>
      <w:r>
        <w:rPr>
          <w:b/>
          <w:bCs/>
          <w:sz w:val="28"/>
          <w:szCs w:val="28"/>
        </w:rPr>
        <w:t>Поселению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сообщает об этом в письменной форме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 xml:space="preserve">в  месячный срок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рассматривает такое сообщение в течение двух недель от даты его поступле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4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5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3 настоящего Соглашения, в пределах выделенных на эти цели финансовых средств;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3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Установление факта ненадлежащего осуществления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, является основанием для одностороннего расторжения, данного Соглашения. Расторжение  Соглашения влечет за собой ответственность </w:t>
      </w:r>
      <w:r>
        <w:rPr>
          <w:b/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несёт ответственность за осуществление переданных ему полномочий в той мере, в какой эти полномочия обеспечены финансовыми средств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Даргавского сельского поселе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  образование –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63121,  РСО-Алания,  Пригородный район с. Даргавс, ул. Центральная 8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151200995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3130 ПРИГОРОДНЫЙ РАЙОН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ПП  15120100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Октябрьское,ул.П.Тедеева,129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/сч   402004810000000000067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1512004497 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 04903300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</w:tr>
      <w:tr>
        <w:trPr>
          <w:trHeight w:val="30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КЦ НБ РСО-Алания Банка России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80000000000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: ГРКЦ НБ РСО-АЛАНИЯ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г.ВЛАДИКАВКАЗ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Даргавског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ригородный район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 xml:space="preserve">В.М. Бадтиев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________________.Г.П. Джиоев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0.11.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МП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1.12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24:00Z</dcterms:created>
  <dc:creator>Администратор</dc:creator>
  <dc:description/>
  <cp:keywords/>
  <dc:language>en-US</dc:language>
  <cp:lastModifiedBy>Администратор</cp:lastModifiedBy>
  <cp:lastPrinted>2015-11-27T10:55:00Z</cp:lastPrinted>
  <dcterms:modified xsi:type="dcterms:W3CDTF">2015-12-07T06:41:00Z</dcterms:modified>
  <cp:revision>5</cp:revision>
  <dc:subject/>
  <dc:title/>
</cp:coreProperties>
</file>