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брания представителей Донгаронского сельского поселения муниципального образования - Пригородный район Республики Северная Осетия – Алания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«27» ноября 2015г.                                                                            № 11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по реш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х вопросов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. 4 ст. 15 Федерального закона Российской Федерации от 6 октября 2003 года № 131 – ФЗ «Об общих принципах организации местного самоуправления в Российской Федерации», Уставом Донгаронского сельского поселения Собрание представителей сельского поселения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Донгаро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Донгарон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Донгаро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С.И. Багае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1» декабря 2015г                                                                  с. Октябр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Донгаронского сельского поселения именуемое в дальнейшем «Поселение», в лице Багаева Созыра Ивановича, главы Донгаронского сельского поселения действующего на основании Устава Донгаро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Донгаронского сельского поселения, Решением  Собрания представителей Донгаронского сельского поселения от «27» ноября 2015 года № 11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Донгаронского сельского поселения», в интересах социально-экономического развития Донгарон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нгаронское сельское поселен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игородный район РСО-Ала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u w:val="single"/>
              </w:rPr>
              <w:t>363101 ПРИГОРОДНЫЙ РАЙО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с.Донгарон</w:t>
            </w:r>
            <w:r>
              <w:rPr/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ИНН 151200989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u w:val="single"/>
              </w:rPr>
              <w:t>КПП 15120100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Р/СЧ 4020481070000000008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БИК 04903300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по РСО – Алания г.Владикавказ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по РСО – Алания г.Владикавказ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лава Донгаронского сельского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ригородный райо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__________________С.И. Багае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7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19T15:26:00Z</cp:lastPrinted>
  <dcterms:modified xsi:type="dcterms:W3CDTF">2015-12-07T06:50:00Z</dcterms:modified>
  <cp:revision>19</cp:revision>
  <dc:subject/>
  <dc:title>СОГЛАШЕНИЕ </dc:title>
</cp:coreProperties>
</file>