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СЕВЕРНАЯ ОСЕТИЯ-АЛ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РОД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НЖЕНСКОЕ 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НЖЕНСКОГО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 ноября  2015 года                              № 42                                 с. Сунж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тдельных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некоторых вопросов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статьи 15 Федерального закона № 131 – ФЗ «Об общих принципах организации местного самоуправления в Российской Федерации» и Уставом Сунженского сельского поселения Пригородного района РСО-Алания Собрание представителей Сунж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Сунжен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Сунженского 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О – Сунженско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е поселение                                                                            Р.А. Джиое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1»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Сунженское сельского поселения именуемое в дальнейшем «Поселение», в лице Джиоева Роберта Александровича главы Сунженского сельского поселения действующего на основании Устава Сунже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Сунженского сельского поселения, Решением  Собрания представителей Сунженского сельского поселения от 10 ноября 2015 года № 42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Сунженского сельского поселения», в интересах социально-экономического развития Сунжен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образование -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u w:val="single"/>
              </w:rPr>
              <w:t>363104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.Сунжа, ул. Бибилова, 2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ИНН 151200767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u w:val="single"/>
              </w:rPr>
              <w:t xml:space="preserve">КПП 151201001  </w:t>
            </w:r>
            <w:r>
              <w:rPr/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 xml:space="preserve">Р/СЧ 40204810400000000081 </w:t>
            </w:r>
            <w:r>
              <w:rPr/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 xml:space="preserve">БИК 049033001 </w:t>
            </w:r>
            <w:r>
              <w:rPr/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u w:val="single"/>
              </w:rPr>
              <w:t>БАНК: ГРКЦ НБ РСО-АЛАНИЯ</w:t>
            </w:r>
            <w:r>
              <w:rPr/>
              <w:t xml:space="preserve"> </w:t>
            </w:r>
            <w:r>
              <w:rPr>
                <w:u w:val="single"/>
              </w:rPr>
              <w:t>г. Владикавка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Глава МО- Сунженск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u w:val="single"/>
              </w:rPr>
              <w:t>сельское поселени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vertAlign w:val="superscript"/>
              </w:rPr>
              <w:t xml:space="preserve">____________________________ </w:t>
            </w:r>
            <w:r>
              <w:rPr>
                <w:sz w:val="32"/>
                <w:szCs w:val="32"/>
                <w:u w:val="single"/>
                <w:vertAlign w:val="superscript"/>
              </w:rPr>
              <w:t>Р.А. Джиое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4:00Z</dcterms:created>
  <dc:creator>Администратор</dc:creator>
  <dc:description/>
  <cp:keywords/>
  <dc:language>en-US</dc:language>
  <cp:lastModifiedBy>Администратор</cp:lastModifiedBy>
  <dcterms:modified xsi:type="dcterms:W3CDTF">2015-12-07T06:44:00Z</dcterms:modified>
  <cp:revision>5</cp:revision>
  <dc:subject/>
  <dc:title>СОГЛАШЕНИЕ </dc:title>
</cp:coreProperties>
</file>