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брания представителей Майского сельского поселения муниципального образования – Пригородный район Республики Северная Осетия – Ал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ноября 2015г.                                                                  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передаче муниципальному образованию –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городный район РСО – Алания отдельн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лномочий по решению некоторых вопросов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стного значения Майского сельского поселения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. 4 ст. 15 Федерального закона Российской Федерации от 6 октября 2003 года № 131 – ФЗ «Об общих принципах организации местного самоуправления в Российской Федерации», Уставом Майского сельского поселения Собрание представителей сельского поселения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ции местного самоуправления Майского сельского поселения передать отдельные полномочия по решению некоторых вопросов местного значения муниципальному образованию – Пригородный район РСО – Ал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е Майского сельского поселения заключать соглашение о передаче отдельных полномочий по решению некоторых вопросов местного значения с муниципальным образованием – Пригородный район РСО – Ал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М.А. Цоло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 по решению некоторых вопросов местного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декабря 2015г                                                                  с. Октябр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Майского сельского поселения именуемое в дальнейшем «Поселение», в лице Цолоева Магомеда Алаудинович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лавы Майского сельского поселения действующего на основании Устава Майского сельского поселения с одной стороны, и муниципальное образование – Пригородный район именуемое в дальнейшем «Муниципальный район», в лице  Джиоева Георгия Павловича главы муниципального образования – Пригородный район действующего на основании Устава муниципального образования – Пригородный район с другой стороны, совместно именуемое «Стороны», руководствуясь пунктом 4 статьи 15 Федерального закона от 06.10.2003г. № 131 «Об общих принципах организации местного самоуправления в Российской Федерации», Уставом Майского сельского поселения, Решением  Собрания представителей с Майского сельского поселения от 19 ноября 2015 года № 7 «О передаче муниципальному образованию – Пригородный район Республики Северная Осетия – Алания отдельных полномочий по решению некоторых вопросов местного значения Майского сельского поселения», в интересах социально-экономического развития Майского поселения и муниципального образования – Пригородный район, в целях обеспечения сбалансированности местных бюджетов, с учетом возможности эффективного осуществления передаваемых полномочий органами местного самоуправления муниципального образования – Пригородный район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астоящее Соглашение регулирует отношения, возникающие между </w:t>
      </w:r>
      <w:r>
        <w:rPr>
          <w:b/>
          <w:bCs/>
          <w:sz w:val="28"/>
          <w:szCs w:val="28"/>
        </w:rPr>
        <w:t xml:space="preserve">Сторонами, </w:t>
      </w:r>
      <w:r>
        <w:rPr>
          <w:sz w:val="28"/>
          <w:szCs w:val="28"/>
        </w:rPr>
        <w:t xml:space="preserve">в части передачи полномочий по решению некоторых вопросов местного значения поселений 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и закрепляет передачу </w:t>
      </w:r>
      <w:r>
        <w:rPr>
          <w:b/>
          <w:bCs/>
          <w:sz w:val="28"/>
          <w:szCs w:val="28"/>
        </w:rPr>
        <w:t>Муниципальному району</w:t>
      </w:r>
      <w:r>
        <w:rPr>
          <w:sz w:val="28"/>
          <w:szCs w:val="28"/>
        </w:rPr>
        <w:t xml:space="preserve"> осуществления части полномочий </w:t>
      </w:r>
      <w:r>
        <w:rPr>
          <w:b/>
          <w:bCs/>
          <w:sz w:val="28"/>
          <w:szCs w:val="28"/>
        </w:rPr>
        <w:t>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Муниципальный район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принимает на себя осуществление следующих полномочий по решению вопросов местного зна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рганизация сбора и вывоза бытовых отходов и мусора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рганизация ритуальных услуг и содержание мест захороне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Ф, иными федеральными законами), выдача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ю земель и изъятию, в том числе путем выкупа земельных участков в границах Поселения для муниципальных нужд, осуществление земельного контроля над использованием земель Поселения, согласование проекта генерального плана Поселения с заинтересованными органами местного самоуправления муниципальных образований, имеющих общую границу с Посел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их поселений (введен Федеральным законом от 27.07.2006 № 153- ФЗ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1. Муниципальный райо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контроль над исполнением </w:t>
      </w:r>
      <w:r>
        <w:rPr>
          <w:b/>
          <w:bCs/>
          <w:sz w:val="28"/>
          <w:szCs w:val="28"/>
        </w:rPr>
        <w:t>Поселением,</w:t>
      </w:r>
      <w:r>
        <w:rPr>
          <w:sz w:val="28"/>
          <w:szCs w:val="28"/>
        </w:rPr>
        <w:t xml:space="preserve">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случае необходимости запрашивает дополнительную информацию, материалы и документы, связанные с осуществлением переданных на исполнение отдельных полномочий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2. Посел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яет в соответствии с действующим законодательством переданные ему </w:t>
      </w:r>
      <w:r>
        <w:rPr>
          <w:b/>
          <w:bCs/>
          <w:sz w:val="28"/>
          <w:szCs w:val="28"/>
        </w:rPr>
        <w:t xml:space="preserve">Муниципальным районом </w:t>
      </w:r>
      <w:r>
        <w:rPr>
          <w:bCs/>
          <w:sz w:val="28"/>
          <w:szCs w:val="28"/>
        </w:rPr>
        <w:t>отдельные</w:t>
      </w:r>
      <w:r>
        <w:rPr>
          <w:sz w:val="28"/>
          <w:szCs w:val="28"/>
        </w:rPr>
        <w:t xml:space="preserve"> полномочия, указанные в пункте 1.2 настоящего Соглашения, в пределах выделенных на эти цели финансовых средств;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существляет взаимодействие с заинтересованными органами государственной власти, в том числе заключают соглашения о взаимодействии по вопросам реализации полномочий, предусмотренных в пункте 1.3 настоящего Соглашен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инимает муниципальные правовые акты по вопросам осуществления принятых на исполнение полномочий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заключает договоры, необходимые для осуществления принятых на исполнение полномоч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рассматривает представленные Муниципальным районом требования об устранении выявленных нарушений, допущенных администрацией поселения по реализации переданных полномочий, не позднее чем в месячный срок (если в требовании не указан иной срок) принимает меры по устранению нарушений и сообщает об этом администрации района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 случае невозможности надлежащего исполнения переданных полномочий, указанных в пункте 1.2 настоящего Соглашения, </w:t>
      </w:r>
      <w:r>
        <w:rPr>
          <w:b/>
          <w:bCs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 обязано сообщить об этом в письменной форме Муниципальному району в месячный срок. Муниципальный район рассматривает такое сообщение в течение двухнедельного срока с момента поступ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 </w:t>
      </w:r>
      <w:r>
        <w:rPr>
          <w:b/>
          <w:sz w:val="28"/>
          <w:szCs w:val="28"/>
        </w:rPr>
        <w:t>Поселение</w:t>
      </w:r>
      <w:r>
        <w:rPr>
          <w:sz w:val="28"/>
          <w:szCs w:val="28"/>
        </w:rPr>
        <w:t xml:space="preserve"> несет ответственность за осуществление переданных ему полномоч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2. Установление факта ненадлежащего осуществления Поселением переданных ему полномочий является основанием для одностороннего расторжения, данно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 действия, основания и порядок прекращения действия Согла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Настоящее Соглашение вступает в силу с 1 января 2016 год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2. Срок действия настоящего Соглашения устанавливается до 31 декабря 2016 года.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Действие настоящего Соглашения может быть прекращено досрочно по соглашению </w:t>
      </w:r>
      <w:r>
        <w:rPr>
          <w:b/>
          <w:bCs/>
          <w:sz w:val="28"/>
          <w:szCs w:val="28"/>
        </w:rPr>
        <w:t xml:space="preserve">Сторон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Действие настоящего Соглашения может быть прекращено досрочно в одностороннем порядке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законодательства Российской Федерации и (или) законодательства Республики Северная Осетия – Алания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исполнения или ненадлежащего исполнения одной из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своих обязательств в соответствии с настоящим Соглашение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осуществление </w:t>
      </w:r>
      <w:r>
        <w:rPr>
          <w:b/>
          <w:bCs/>
          <w:sz w:val="28"/>
          <w:szCs w:val="28"/>
        </w:rPr>
        <w:t>Муниципальным районом</w:t>
      </w:r>
      <w:r>
        <w:rPr>
          <w:sz w:val="28"/>
          <w:szCs w:val="28"/>
        </w:rPr>
        <w:t xml:space="preserve"> переданных полномочий, указанных в пункте 1.2 настоящего Соглашения, становится невозможным либо при сложившихся условиях и эти полномочия могут быть наиболее эффективно осуществлены </w:t>
      </w:r>
      <w:r>
        <w:rPr>
          <w:b/>
          <w:bCs/>
          <w:sz w:val="28"/>
          <w:szCs w:val="28"/>
        </w:rPr>
        <w:t>Поселением</w:t>
      </w:r>
      <w:r>
        <w:rPr>
          <w:sz w:val="28"/>
          <w:szCs w:val="28"/>
        </w:rPr>
        <w:t xml:space="preserve"> самостоятельно. 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5. Уведомление о расторжении настоящего Соглашения в одностороннем порядке направляется второй </w:t>
      </w:r>
      <w:r>
        <w:rPr>
          <w:b/>
          <w:bCs/>
          <w:sz w:val="28"/>
          <w:szCs w:val="28"/>
        </w:rPr>
        <w:t xml:space="preserve">Стороне </w:t>
      </w:r>
      <w:r>
        <w:rPr>
          <w:sz w:val="28"/>
          <w:szCs w:val="28"/>
        </w:rPr>
        <w:t xml:space="preserve">не менее чем за  один месяц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Настоящее Соглашение вступает в силу с момента его утверждения решениями представительных органов Муниципального района 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Настоящее Соглашение составлено в двух экземплярах, имеющих одинаковую юридическую силу, по одному для каждой из </w:t>
      </w:r>
      <w:r>
        <w:rPr>
          <w:b/>
          <w:bCs/>
          <w:sz w:val="28"/>
          <w:szCs w:val="28"/>
        </w:rPr>
        <w:t>Стор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3. Все изменения и дополнения в настоящее Соглашение вносятся путём подписания </w:t>
      </w:r>
      <w:r>
        <w:rPr>
          <w:b/>
          <w:bCs/>
          <w:sz w:val="28"/>
          <w:szCs w:val="28"/>
        </w:rPr>
        <w:t>Сторонами</w:t>
      </w:r>
      <w:r>
        <w:rPr>
          <w:sz w:val="28"/>
          <w:szCs w:val="28"/>
        </w:rPr>
        <w:t xml:space="preserve"> дополнительных соглашений. Дополнительные соглашения являются неотъемлемой частью настоящего Согла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По всем вопросам, не урегулированным настоящим Соглашением, но возникающим в ходе его реализации,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руководствуются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5. Споры, связанные с исполнением настоящего Соглашения, разрешаются путём переговоров или в судебном порядк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квизиты и подпис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5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ского</w:t>
            </w:r>
            <w:r>
              <w:rPr>
                <w:color w:val="000000"/>
              </w:rPr>
              <w:t xml:space="preserve"> сельское поселение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  образование –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Пригородного района  РСО - Ала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городный район РСО – Алания  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363103 ПРИГОРОДНЫЙ РАЙОН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3130 ПРИГОРОДНЫЙ РАЙОН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Майское. ул. Центральная 7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Октябрьское,ул.П.Тедеева,12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Н 15120878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1512004497  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 15120100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ПП 151201001</w:t>
            </w:r>
          </w:p>
        </w:tc>
      </w:tr>
      <w:tr>
        <w:trPr>
          <w:trHeight w:val="30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/СЧ 4020481050000000007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/СЧ 4020481080000000000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903300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903300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:ГРКЦНБ РСО - АЛАНИЯ г. ВЛАДИКАВКАЗ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НК: ГРКЦ НБ РСО-АЛАНИЯ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г.ВЛАДИКАВКАЗ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лава  Май</w:t>
            </w:r>
            <w:r>
              <w:rPr/>
              <w:t>ског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Пригородный район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 М.А.Цолоев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________________.Г.П. Джиоев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9.11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1.12. 2015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МП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0:00Z</dcterms:created>
  <dc:creator>Администратор</dc:creator>
  <dc:description/>
  <cp:keywords/>
  <dc:language>en-US</dc:language>
  <cp:lastModifiedBy>Администратор</cp:lastModifiedBy>
  <cp:lastPrinted>2015-11-19T15:26:00Z</cp:lastPrinted>
  <dcterms:modified xsi:type="dcterms:W3CDTF">2015-12-07T06:50:00Z</dcterms:modified>
  <cp:revision>18</cp:revision>
  <dc:subject/>
  <dc:title>СОГЛАШЕНИЕ </dc:title>
</cp:coreProperties>
</file>