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путатов Собрания представителей Октябрьского сельского поселения          муниципального образования – Пригород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Северная Осетия-Ал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6.11.2015г.                            № 10                                           с.Октябр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муниципальному образованию-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городный район РСО-Алания  отдельных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й по решению некоторых вопросов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значения Октябрьского сельского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 на 2016 год.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.4 ст.15 Федерального Закона Российской Федерации от 6 октября 2003 года   №  131 ФЗ    «Об общих принципах организации местного самоуправления в Российской Федерации» , Уставом Октябрьского сельского поселения Собрание представителей Октябрьского сельского поселения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Октябрь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ередать отдельные полномочия по решению некоторых вопросов местного значения муниципальному образованию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принять отдельные полномочия по решению некоторых вопросов местного значения от муниципального образования – Пригородный район РСО – Ал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лаве Октябрьского сельского поселения заключать Соглашени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 передаче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 принятии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МС Октябрьского с.п.                                                       Р.С.ВАЛ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тдельных полномочий по решению некоторых вопросов местного 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декабря 2015г                                                                        с.Октябр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Октябрьского  сельского поселения именуемое в дальнейшем «Поселение», в лице </w:t>
      </w:r>
      <w:r>
        <w:rPr>
          <w:sz w:val="28"/>
          <w:szCs w:val="28"/>
          <w:u w:val="single"/>
        </w:rPr>
        <w:t xml:space="preserve"> ВАЛИЕВА Руслана Суреновича-</w:t>
      </w:r>
      <w:r>
        <w:rPr>
          <w:sz w:val="28"/>
          <w:szCs w:val="28"/>
        </w:rPr>
        <w:t>главы Октябрьского сельского поселения , действующего на основании Устава Октябрьского сельского поселения с одной стороны, и муниципальное образование – Пригородный район именуемое в дальнейшем «Муниципальный район», в лице  Джиоева Георгия Павловича-  главы муниципального образования – Пригородный район действующего на основании Устава муниципального образования – Пригородный район с другой стороны, совместно именуемое «Стороны», руководствуясь пунктом 4 статьи 15 Федерального закона от 06.10.2003г. № 131 «Об общих принципах организации местного самоуправления в Российской Федерации», Уставом Октябрьского сельского поселения, Решением  Собрания представителей  Октябрьского сельского поселения от  26 ноября 2015  года №10 «О передаче муниципальному образованию – Пригородный район Республики Северная Осетия – Алания отдельных полномочий по решению некоторых вопросов местного значения Октябрьского сельского поселения», в интересах социально-экономического развития Октябрьского сельского  поселения и муниципального образования – Пригородный район, в целях обеспечения сбалансированности местных бюджетов, с учетом возможности эффективного осуществления передаваемых полномочий органами местного самоуправления муниципального образования – Пригородный район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Настоящее Соглашение регулирует отношения, возникающие между </w:t>
      </w:r>
      <w:r>
        <w:rPr>
          <w:b/>
          <w:bCs/>
          <w:sz w:val="28"/>
          <w:szCs w:val="28"/>
        </w:rPr>
        <w:t xml:space="preserve">Сторонами, </w:t>
      </w:r>
      <w:r>
        <w:rPr>
          <w:sz w:val="28"/>
          <w:szCs w:val="28"/>
        </w:rPr>
        <w:t xml:space="preserve">в части передачи полномочий по решению некоторых вопросов местного значения поселений в соответствии с частью 4 статьи 15 Федерального закона от 06.10.2003 № 131-ФЗ «Об общих принципах организации местного самоуправления в Российской Федерации» и закрепляет передачу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существления части полномочий </w:t>
      </w:r>
      <w:r>
        <w:rPr>
          <w:b/>
          <w:bCs/>
          <w:sz w:val="28"/>
          <w:szCs w:val="28"/>
        </w:rPr>
        <w:t>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передаёт, а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) установление, изменение и отмена местных налогов и сборов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ередает, а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рганизация сбора и вывоза бытовых отходов и мусора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рганизация ритуальных услуг и содержание мест захороне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Ф, иными федеральными законами), выдача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ю земель и изъятию, в том числе путем выкупа земельных участков в границах Поселения для муниципальных нужд, осуществление земельного контроля над использованием земель Поселения, согласование проекта генерального плана Поселения с заинтересованными органами местного самоуправления муниципальных образований, имеющих общую границу с Посел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их поселений (введен Федеральным законом от 27.07.2006 № 153- ФЗ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1.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. В случае выявления нарушений даёт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бязательные для исполнения письменные требования для устранения выявленных нару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редоставлять информацию, необходимую для осуществления переданных в соответствии с пунктом 1.2 настоящего Соглашения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2. Муниципальный район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полномочия, указанные в пункте 1.2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запрашивает информацию, необходимую для осуществления полномочий, переданных в соответствии с пунктом 1.2 настоящего Соглаше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в пункте 1.2 настоящего Согла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рассматривает представленные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требования об устранении выявленных нарушений, допущенных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sz w:val="28"/>
          <w:szCs w:val="28"/>
        </w:rPr>
        <w:t xml:space="preserve">по реализации переданных полномочий, указанных в пункте 1.2 настоящего Соглашения. Не позднее чем в месячный срок принимает меры по устранению указанных нарушений и незамедлительно сообщает об этом </w:t>
      </w:r>
      <w:r>
        <w:rPr>
          <w:b/>
          <w:bCs/>
          <w:sz w:val="28"/>
          <w:szCs w:val="28"/>
        </w:rPr>
        <w:t>Поселению;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2 настоящего Соглашения,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сообщает об этом в письменной форме </w:t>
      </w:r>
      <w:r>
        <w:rPr>
          <w:b/>
          <w:bCs/>
          <w:sz w:val="28"/>
          <w:szCs w:val="28"/>
        </w:rPr>
        <w:t xml:space="preserve">Поселению </w:t>
      </w:r>
      <w:r>
        <w:rPr>
          <w:sz w:val="28"/>
          <w:szCs w:val="28"/>
        </w:rPr>
        <w:t xml:space="preserve">в  месячный ср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рассматривает такое сообщение в течение двух недель от даты его поступления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4. Муниципальный райо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Поселением,</w:t>
      </w:r>
      <w:r>
        <w:rPr>
          <w:sz w:val="28"/>
          <w:szCs w:val="28"/>
        </w:rPr>
        <w:t xml:space="preserve"> переданных ему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рекомендации для устранения выявленных нарушений в определенный срок с момента уведом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 случае необходимости запрашивает дополнительную информацию, материалы и документы, связанные с осуществлением переданных на исполнение отдельных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5. Поселен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bCs/>
          <w:sz w:val="28"/>
          <w:szCs w:val="28"/>
        </w:rPr>
        <w:t>отдельные</w:t>
      </w:r>
      <w:r>
        <w:rPr>
          <w:sz w:val="28"/>
          <w:szCs w:val="28"/>
        </w:rPr>
        <w:t xml:space="preserve"> полномочия, указанные в пункте 1.3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существляет взаимодействие с заинтересованными органами государственной власти, в том числе заключают соглашения о взаимодействии по вопросам реализации полномочий, предусмотренных в пункте 1.3 настоящего Соглашения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инимает муниципальные правовые акты по вопросам осуществления принятых на исполнение полномочий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заключает договоры, необходимые для осуществления принятых на исполнение полномочи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рассматривает представленные Муниципальным районом требования об устранении выявленных нарушений, допущенных администрацией поселения по реализации переданных полномочий, не позднее чем в месячный срок (если в требовании не указан иной срок) принимает меры по устранению нарушений и сообщает об этом администрации района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6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3 настоящего Соглашения, </w:t>
      </w:r>
      <w:r>
        <w:rPr>
          <w:b/>
          <w:bCs/>
          <w:sz w:val="28"/>
          <w:szCs w:val="28"/>
        </w:rPr>
        <w:t xml:space="preserve">Поселение </w:t>
      </w:r>
      <w:r>
        <w:rPr>
          <w:sz w:val="28"/>
          <w:szCs w:val="28"/>
        </w:rPr>
        <w:t xml:space="preserve"> обязано сообщить об этом в письменной форме Муниципальному району в месячный срок. Муниципальный район рассматривает такое сообщение в течение двухнедельного срока с момента поступления.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Установление факта ненадлежащего осуществления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, является основанием для одностороннего расторжения, данного Соглашения. Расторжение  Соглашения влечет за собой ответственность </w:t>
      </w:r>
      <w:r>
        <w:rPr>
          <w:b/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несёт ответственность за осуществление переданных ему полномочий в той мере, в какой эти полномочия обеспечены финансовыми средствам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несет ответственность за осуществление переданных ему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Установление факта ненадлежащего осуществления Поселением переданных ему полномочий является основанием для одностороннего расторжения, данного Согла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 действия, основания и порядок прекращения действия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Настоящее Соглашение вступает в силу с 1 января 2016 год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2. Срок действия настоящего Соглашения устанавливается до 31 декабря 2016 года.</w:t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Действие настоящего Соглашения может быть прекращено досрочно по соглашению </w:t>
      </w:r>
      <w:r>
        <w:rPr>
          <w:b/>
          <w:bCs/>
          <w:sz w:val="28"/>
          <w:szCs w:val="28"/>
        </w:rPr>
        <w:t xml:space="preserve">Сторон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. Действие настоящего Соглашения может быть прекращено досрочно в одностороннем порядке в случа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законодательства Российской Федерации и (или) законодательства Республики Северная Осетия – Ала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исполнения или ненадлежащего исполнения одной из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своих обязательств в соответствии с настоящим Соглашением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осуществление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полномочий, указанных в пункте 1.2 настоящего Соглашения, становится невозможным , либо при сложившихся условиях и эти полномочия могут быть наиболее эффективно осуществлены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самостоятельно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5. Уведомление о расторжении настоящего Соглашения в одностороннем порядке направляется второй </w:t>
      </w:r>
      <w:r>
        <w:rPr>
          <w:b/>
          <w:bCs/>
          <w:sz w:val="28"/>
          <w:szCs w:val="28"/>
        </w:rPr>
        <w:t xml:space="preserve">Стороне </w:t>
      </w:r>
      <w:r>
        <w:rPr>
          <w:sz w:val="28"/>
          <w:szCs w:val="28"/>
        </w:rPr>
        <w:t xml:space="preserve">не менее чем за  один меся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 Настоящее Соглашение вступает в силу с момента его утверждения решениями представительных органов Муниципального района 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Настоящее Соглашение составлено в двух экземплярах, имеющих одинаковую юридическую силу, по одному для каждой из </w:t>
      </w:r>
      <w:r>
        <w:rPr>
          <w:b/>
          <w:bCs/>
          <w:sz w:val="28"/>
          <w:szCs w:val="28"/>
        </w:rPr>
        <w:t>Сторо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3. Все изменения и дополнения в настоящее Соглашение вносятся путём подписания </w:t>
      </w:r>
      <w:r>
        <w:rPr>
          <w:b/>
          <w:bCs/>
          <w:sz w:val="28"/>
          <w:szCs w:val="28"/>
        </w:rPr>
        <w:t>Сторонами</w:t>
      </w:r>
      <w:r>
        <w:rPr>
          <w:sz w:val="28"/>
          <w:szCs w:val="28"/>
        </w:rPr>
        <w:t xml:space="preserve"> дополнительных соглашений. Дополнительные соглашения являются неотъемлемой частью настоящего Соглаш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По всем вопросам, не урегулированным настоящим Соглашением, но возникающим в ходе его реализации,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 xml:space="preserve"> руководствуются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5. Споры, связанные с исполнением настоящего Соглашения, разрешаются путём переговоров или в судебном порядк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квизиты и подпис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ское сельское поселени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-Пригородный район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-Пригородный район РСО-Алани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городный район РСО – Алания 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31, РСО-Алания, Пригородный райо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3130 ПРИГОРОДНЫЙ РАЙОН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.Октябрьское, ул.Маяковского,1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Октябрьское,ул.П.Тедеева,129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Н 1512006857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1512004497 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15120100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151201001</w:t>
            </w:r>
          </w:p>
        </w:tc>
      </w:tr>
      <w:tr>
        <w:trPr>
          <w:trHeight w:val="30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/сч  40204810100000000080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/СЧ 4020481080000000000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ИК  04903300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К 049033001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отделение НБ по РСО-Алания г.Владикавказ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НК: ГРКЦ НБ РСО-АЛАНИЯ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г.ВЛАДИКАВКАЗ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Октябрьского сельского поселения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-Пригородный район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  <w:r>
              <w:rPr>
                <w:color w:val="000000"/>
              </w:rPr>
              <w:t>Р.С.Валиев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________________.Г.П. Джиоев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6.11.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МП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1.12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0:00Z</dcterms:created>
  <dc:creator>Администратор</dc:creator>
  <dc:description/>
  <cp:keywords/>
  <dc:language>en-US</dc:language>
  <cp:lastModifiedBy>Администратор</cp:lastModifiedBy>
  <cp:lastPrinted>2015-11-27T10:57:00Z</cp:lastPrinted>
  <dcterms:modified xsi:type="dcterms:W3CDTF">2015-12-07T06:42:00Z</dcterms:modified>
  <cp:revision>21</cp:revision>
  <dc:subject/>
  <dc:title>СОГЛАШЕНИЕ </dc:title>
</cp:coreProperties>
</file>