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заседания Собрания представителей Нижнесанибанского сельского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селения муниципального образования- Пригородный район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еспублики Северная Осетия- Ала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т   18 ноября   2015 г.                                                                                      № 12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 передаче  отдельных полномочи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о решению некоторых вопросов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 4 ст.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Нижнесанибанского сельского поселения Пригородного района РСО- Алания Собрание представителей Нижнесанибанского сельского поселения 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 е ш а е т: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Нижнесанибанского сельского поселения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ередать отдельные полномочия по решению некоторых вопросов местного значения муниципальному образованию - Пригородный район РСО- Ал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инять отдельные полномочия по решению некоторых вопросов местного значения от муниципального образования _ Пригородный район РСО- Ал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 Главе Нижнесанибанского сельского поселения заключить Соглашение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  отдельных полномочий по решению некоторых вопросов местного значения с муниципальным образованием- Пригородный район РСО- Алания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 принятии отдельных полномочий по решению некоторых вопросов местного значения с муниципальным образованием – Пригородный район РСО- Ал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Нижнесаниба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Ф.М.Хинча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декабря 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Нижнесанибанского  сельского поселения именуемое в дальнейшем «Поселение», в лице </w:t>
      </w:r>
      <w:r>
        <w:rPr>
          <w:sz w:val="28"/>
          <w:szCs w:val="28"/>
          <w:u w:val="single"/>
        </w:rPr>
        <w:t xml:space="preserve">Хинчагова Федора Митушовича </w:t>
      </w:r>
      <w:r>
        <w:rPr>
          <w:sz w:val="28"/>
          <w:szCs w:val="28"/>
        </w:rPr>
        <w:t>главы Нижнесанибанского сельского поселения, действующего на основании Устава _Нижнесанибан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, главы муниципального образования – Пригородный район,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Нижнесанибанского сельского поселения, Решением  Собрания представителей Нижнесанибанского сельского поселения от «18»ноября 2015 года № 12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Нижнесанибанского сельского поселения», в интересах социально-экономического развития Нижнесанибанского сельского 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передаёт, а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 установление, изменение и отмена местных налогов и сборов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определение поставщиков (подрядчиков, исполнителей) для отдельных муниципальных заказчиков, действующих от имени сельского поселения, бюджетных учреждений сельского поселения и (или) уполномоченных органов, уполномоченных учреждений, полномочия которых определены указанными в </w:t>
      </w:r>
      <w:r>
        <w:rPr>
          <w:sz w:val="28"/>
          <w:szCs w:val="28"/>
          <w:u w:val="single"/>
        </w:rPr>
        <w:t>частях 3 и 5</w:t>
      </w:r>
      <w:r>
        <w:rPr>
          <w:sz w:val="28"/>
          <w:szCs w:val="28"/>
        </w:rPr>
        <w:t xml:space="preserve"> статьи 26 Федерального закона от 05.04.2013 г. № 44 – 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. В случае выявления нарушений даёт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бязательные для исполнения письменные требования для устранения выявленных 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едоставлять информацию, необходимую для осуществления переданных в соответствии с пунктом 1.2 настоящего Соглашения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Муниципальный район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прашивает информацию, необходимую для осуществления полномочий, переданных в соответствии с пунктом 1.2 настоящего Соглаш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рассматривает представленные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требования об устранении выявленных нарушений, допущенных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sz w:val="28"/>
          <w:szCs w:val="28"/>
        </w:rPr>
        <w:t xml:space="preserve">по реализации переданных полномочий, указанных в пункте 1.2 настоящего Соглашения. Не позднее чем в месячный срок принимает меры по устранению указанных нарушений и незамедлительно сообщает об этом </w:t>
      </w:r>
      <w:r>
        <w:rPr>
          <w:b/>
          <w:bCs/>
          <w:sz w:val="28"/>
          <w:szCs w:val="28"/>
        </w:rPr>
        <w:t>Поселению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сообщает об этом в письменной форме </w:t>
      </w:r>
      <w:r>
        <w:rPr>
          <w:b/>
          <w:bCs/>
          <w:sz w:val="28"/>
          <w:szCs w:val="28"/>
        </w:rPr>
        <w:t xml:space="preserve">Поселению </w:t>
      </w:r>
      <w:r>
        <w:rPr>
          <w:sz w:val="28"/>
          <w:szCs w:val="28"/>
        </w:rPr>
        <w:t xml:space="preserve">в  месяч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е</w:t>
      </w:r>
      <w:r>
        <w:rPr>
          <w:sz w:val="28"/>
          <w:szCs w:val="28"/>
        </w:rPr>
        <w:t xml:space="preserve"> рассматривает такое сообщение в течение двух недель от даты его поступления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4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5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3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3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Установление факта ненадлежащего осуществления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ему полномочий, указанных в пункте 1.2 настоящего Соглашения, является основанием для одностороннего расторжения, данного Соглашения. Расторжение  Соглашения влечет за собой ответственность </w:t>
      </w:r>
      <w:r>
        <w:rPr>
          <w:b/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несёт ответственность за осуществление переданных ему полномочий в той мере, в какой эти полномочия обеспечены финансовыми средств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жнесанибанское сельское поселени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айон РСО- Ала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4 Пригородный рай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Нижняя Саниба, ул. Кирова, 12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151200805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ГРН 102150097902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ТМО 9064046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К 04903300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</w:t>
            </w:r>
            <w:r>
              <w:rPr>
                <w:color w:val="000000"/>
                <w:sz w:val="16"/>
                <w:szCs w:val="16"/>
              </w:rPr>
              <w:t>СЧ</w:t>
            </w:r>
            <w:r>
              <w:rPr>
                <w:color w:val="000000"/>
              </w:rPr>
              <w:t xml:space="preserve"> № 4020481080000000007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</w:t>
            </w:r>
            <w:r>
              <w:rPr>
                <w:color w:val="000000"/>
                <w:sz w:val="16"/>
                <w:szCs w:val="16"/>
              </w:rPr>
              <w:t>СЧ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№ 0310300815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ФК по РСО- Алания (Пригородное ОУФК) отделение НБ РСО- Алания г.Владикавка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Нижнесанибанского сельского посел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Ф.М.Хинчаго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.11.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МП                     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27T09:43:00Z</cp:lastPrinted>
  <dcterms:modified xsi:type="dcterms:W3CDTF">2015-12-07T06:53:00Z</dcterms:modified>
  <cp:revision>18</cp:revision>
  <dc:subject/>
  <dc:title>СОГЛАШЕНИЕ </dc:title>
</cp:coreProperties>
</file>