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Пригородн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ого района за 1 полугодие 2022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бюджета муниципального района за 1 полугодие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о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</w:t>
      </w:r>
      <w:r>
        <w:rPr>
          <w:bCs/>
          <w:sz w:val="28"/>
          <w:szCs w:val="28"/>
        </w:rPr>
        <w:t xml:space="preserve">845139,7 </w:t>
      </w:r>
      <w:r>
        <w:rPr>
          <w:sz w:val="28"/>
          <w:szCs w:val="28"/>
        </w:rPr>
        <w:t xml:space="preserve">тыс. рублей или </w:t>
      </w:r>
      <w:r>
        <w:rPr>
          <w:bCs/>
          <w:sz w:val="28"/>
          <w:szCs w:val="28"/>
        </w:rPr>
        <w:t>53,6</w:t>
      </w:r>
      <w:r>
        <w:rPr>
          <w:sz w:val="28"/>
          <w:szCs w:val="28"/>
        </w:rPr>
        <w:t xml:space="preserve"> % к уточненному плану, и </w:t>
      </w:r>
      <w:r>
        <w:rPr>
          <w:b/>
          <w:sz w:val="28"/>
          <w:szCs w:val="28"/>
        </w:rPr>
        <w:t xml:space="preserve">по расходам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799810,1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 или 49,4 % к уточненному плану.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highlight w:val="cyan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оходная часть бюджета муниципального района по доходам за 1 полугодие 2022 года исполнена на 53,6%. За истекший период поступило всего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45139,7 </w:t>
      </w:r>
      <w:r>
        <w:rPr>
          <w:sz w:val="28"/>
          <w:szCs w:val="28"/>
        </w:rPr>
        <w:t xml:space="preserve">тыс.рублей, из них собственных доходов 198153,1 тыс.руб. при плане 472258,4 тыс.руб., что составляет 42% от годовых бюджетных назначений. По сравнению с показателем за аналогичный период прошлого года доходы увеличились на </w:t>
      </w:r>
      <w:r>
        <w:rPr>
          <w:bCs/>
          <w:sz w:val="28"/>
          <w:szCs w:val="28"/>
        </w:rPr>
        <w:t>265</w:t>
      </w:r>
      <w:r>
        <w:rPr>
          <w:sz w:val="28"/>
          <w:szCs w:val="28"/>
        </w:rPr>
        <w:t xml:space="preserve"> тыс.рублей или на 0,13%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алоговым доходам поступило </w:t>
      </w:r>
      <w:r>
        <w:rPr>
          <w:bCs/>
          <w:sz w:val="28"/>
          <w:szCs w:val="28"/>
        </w:rPr>
        <w:t>169653,5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руб. Увеличение к уровню прошлого года составило 14802,5 тыс.руб. Основными источниками собственных доходов муниципального бюджета являются: налог на доходы физических лиц, который составил 47% в общей структуре налоговых и неналоговых поступлений, налог на совокупный доход   - 23,4%, налог на имущество – 5,6%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FF0000"/>
          <w:sz w:val="28"/>
          <w:szCs w:val="28"/>
        </w:rPr>
      </w:pPr>
      <w:r>
        <w:rPr>
          <w:rFonts w:cs="Arial CYR" w:ascii="Arial CYR" w:hAnsi="Arial CYR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параметры исполнения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1 полугодие </w:t>
      </w:r>
      <w:r>
        <w:rPr>
          <w:b/>
        </w:rPr>
        <w:t>2022 года</w:t>
      </w:r>
      <w:r>
        <w:rPr>
          <w:b/>
          <w:sz w:val="22"/>
          <w:szCs w:val="22"/>
        </w:rPr>
        <w:t>.</w:t>
      </w:r>
    </w:p>
    <w:p>
      <w:pPr>
        <w:pStyle w:val="Normal"/>
        <w:ind w:firstLine="54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5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39"/>
        <w:gridCol w:w="1201"/>
        <w:gridCol w:w="1174"/>
        <w:gridCol w:w="1321"/>
        <w:gridCol w:w="1243"/>
        <w:gridCol w:w="744"/>
      </w:tblGrid>
      <w:tr>
        <w:trPr>
          <w:trHeight w:val="270" w:hRule="atLeast"/>
        </w:trPr>
        <w:tc>
          <w:tcPr>
            <w:tcW w:w="2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1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  год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021 год 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 г. к  2021 г.</w:t>
            </w:r>
          </w:p>
        </w:tc>
      </w:tr>
      <w:tr>
        <w:trPr>
          <w:trHeight w:val="270" w:hRule="atLeast"/>
        </w:trPr>
        <w:tc>
          <w:tcPr>
            <w:tcW w:w="2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/-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8 01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 139,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 858,30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281,4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1</w:t>
            </w:r>
          </w:p>
        </w:tc>
      </w:tr>
      <w:tr>
        <w:trPr>
          <w:trHeight w:val="525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258,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153,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7 888,1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</w:tr>
      <w:tr>
        <w:trPr>
          <w:trHeight w:val="657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5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103,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 895,4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 792,1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89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68,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 186,3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282,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3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49,2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 581,2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5 332,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</w:t>
            </w:r>
          </w:p>
        </w:tc>
      </w:tr>
      <w:tr>
        <w:trPr>
          <w:trHeight w:val="525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 753,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 986,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1 970,2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 016,4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1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7 985,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 810,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25 934,7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3 875,4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8</w:t>
            </w:r>
          </w:p>
        </w:tc>
      </w:tr>
    </w:tbl>
    <w:p>
      <w:pPr>
        <w:pStyle w:val="Normal"/>
        <w:ind w:firstLine="540"/>
        <w:jc w:val="right"/>
        <w:rPr>
          <w:color w:val="FF0000"/>
          <w:szCs w:val="28"/>
          <w:highlight w:val="cyan"/>
        </w:rPr>
      </w:pPr>
      <w:r>
        <w:rPr>
          <w:color w:val="FF0000"/>
          <w:szCs w:val="28"/>
          <w:highlight w:val="cyan"/>
        </w:rPr>
      </w:r>
    </w:p>
    <w:p>
      <w:pPr>
        <w:pStyle w:val="Normal"/>
        <w:rPr>
          <w:color w:val="FF0000"/>
          <w:szCs w:val="28"/>
          <w:highlight w:val="cyan"/>
        </w:rPr>
      </w:pPr>
      <w:r>
        <w:rPr>
          <w:color w:val="FF0000"/>
          <w:szCs w:val="28"/>
          <w:highlight w:val="cya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налогу на доходы физических лиц за анализируемый период составили </w:t>
      </w:r>
      <w:r>
        <w:rPr>
          <w:bCs/>
          <w:sz w:val="28"/>
          <w:szCs w:val="28"/>
        </w:rPr>
        <w:t>93103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или 43% от плана. Поступления доходов, получаемых в виде налогов на совокупный доход, составили 46468,6 тыс.рублей, или 86,3% от годовых бюджетных назначений.  Поступления по налогам на имущество составили 11249,2 тыс. рублей или 25,3% от годовых бюджетных назначений. Поступления акцизов по подакцизным товарам составило 13618 тыс.рублей или 54,2% от годовых бюджетных на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неналоговых доходов, поступивших в бюджет района за анализируемый период, составляет 28499,6 тыс. рублей, это 23,9 % к годовому пла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безвозмездным поступлениям в бюджет района из вышестоящих бюджетов выполнен на 58,5%. За 1 полугодие 2022 года безвозмездные поступления в бюджете Пригородного район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47014,1 тыс.рублей, но за счет возврата остатков субсидий, субвенций и иных межбюджетных трансфертов, имеющих целевое назначение, прошлых лет в республиканский бюджет в сумме (-) 27,5 тыс.рублей объем безвозмездных поступлений сложился в сумме 646986,6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безвозмездных поступлений со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муниципальных образований в сумме 160857,0 тыс.руб. (исполнение плановых назначений 62,2%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в сумме 423245,0 тыс.рублей  (64% пл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   1675,8 тыс.рублей. (39,4% от пл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района в сумме 2280,4 тыс.рублей. (35,1% от пла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бюджета муниципального района за 1 полугод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 по расходам составило 799810,1 тыс. рублей, или 49,4% к уточненной бюджетной рос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расходов районного бюджета за 1 полугодие 2022 года осуществляется на основе принятых программ и непрограммных направлений деятельности. В анализируемый период приоритетным направлением расходования средств бюджета муниципального района оставалось финансирование первоочередных социально направленных расходов - оплаты труда с начислениями, текущих коммунальных услуг, расходов на социальную поддержку населения, ремонт зданий бюджетных учреждений, жилого фонда района и на финансовую помощь поселениям района. По остальным кодам классификации операций сектора государственного управления финансирование осуществлялось исходя из финансовых возможностей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ижеприведенной таблицы наибольший удельный вес в расходах бюджета муниципального района в отчетном периоде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образование – 84,3%, общегосударственные вопросы – 3,8%, культуру и кинематографию – 3,6%, общегосударственные вопросы – 3,4%, социальная политика – 2,6%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Структура расходной части бюджета в функциональном разрезе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zCs w:val="28"/>
        </w:rPr>
        <w:t xml:space="preserve">за 1 полугодие </w:t>
      </w:r>
      <w:r>
        <w:rPr>
          <w:b/>
        </w:rPr>
        <w:t>202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ыс. руб. </w:t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939"/>
        <w:gridCol w:w="1440"/>
        <w:gridCol w:w="1320"/>
        <w:gridCol w:w="1560"/>
        <w:gridCol w:w="1560"/>
      </w:tblGrid>
      <w:tr>
        <w:trPr>
          <w:trHeight w:val="525" w:hRule="atLeast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Start w:id="1" w:name="OLE_LINK4"/>
            <w:bookmarkStart w:id="2" w:name="_Hlk411697398"/>
            <w:bookmarkStart w:id="3" w:name="OLE_LINK3"/>
            <w:bookmarkStart w:id="4" w:name="OLE_LINK2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, тыс. руб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к уточненному плану, 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5" w:name="_Hlk411707525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b/>
                <w:bCs/>
                <w:sz w:val="20"/>
                <w:szCs w:val="20"/>
              </w:rPr>
              <w:t>Расходы бюджета - ИТО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17 985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99 81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1 29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 0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2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7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1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6 57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7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>
          <w:trHeight w:val="259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 91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9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277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22 03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74 4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276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 40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 4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 59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 6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267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 8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8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0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62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0 0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0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</w:tbl>
    <w:p>
      <w:pPr>
        <w:pStyle w:val="Normal"/>
        <w:ind w:firstLine="54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1 полугодия 2022 года на общегосударственные вопросы в целом из бюджета муниципального района произведено расходов в сумме – 30084,9 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содержание главы муниципального образования, законодательных органов государственной власти и представительных органов 3229,7 тыс. рублей или 34,4 % от годового плана;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- на функционирование органов управления районной администрации направлено – </w:t>
      </w:r>
      <w:r>
        <w:rPr>
          <w:bCs/>
          <w:sz w:val="28"/>
          <w:szCs w:val="28"/>
        </w:rPr>
        <w:t>16190,7</w:t>
      </w:r>
      <w:r>
        <w:rPr>
          <w:sz w:val="28"/>
          <w:szCs w:val="28"/>
        </w:rPr>
        <w:t xml:space="preserve"> тыс.рублей  или 38,8% от годового пл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и и правоохранительная деятельность» в течение года израсходовано 2179,0 тыс.рублей. Данные средства направлены на обеспечение деятельности единой дежурно-диспетчерской службы.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Национальная экономика» расходы бюджета муниципального района в отчетном периоде составили 8795,2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10,2% годового пла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«Жилищно-коммунальное хозяйство» за счет средств бюджета муниципального района произведено расходов в сумме 5962,0 тыс. рублей при плане в 46919,2 тыс.рублей или  12,7% от годового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коммунального хозяйства района направлено 280,8 тыс.рублей. На оплату работ по благоустройству израсходовано 4250,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чреждений образования за отчетный период направлено 674489,8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тыс. рублей или 55,2% к годовому плану, из них расходы по фон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ы труда составили 350504,25 тыс.рублей,  на оплату коммунальных услуг израсходовано  33377,74 тыс.руб., на продукты питания по группам продленного дня и дошкольным учреждениям – 35017,49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ирования по разделу «Культура, кинематография» за отчетный период освоен на 28412,9 тыс.рублей или 47,0 % годового плана, из них по фонду оплаты труда работников учреждений культуры израсходовано 13502,65 тыс.рублей, на оплату коммунальных услуг направленно – 1963,89 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«Социальная политика» годовой план освоен на 20617,4 тыс. рублей или 53,4%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нсионное обеспечение – 6902,4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циальное обеспечение населения – 11585,9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я части родительской платы за содержание ребёнка в государственных и муниципальных дошкольных образовательных учреждениях – 2129,1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физической культуре и спорту затраты за отчетный период составили 7892,7 тыс. рублей или 46,8% от год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 фонд оплаты труда – 4149,87 тыс. рублей, коммунальные услуги – 2251,81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Средства массовой информации» 2627,4 тыс.рублей выделены на  поддержку редакции газеты «Глашатай». </w:t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основных направлений расходования средств районного бюджета является предоставление межбюджетных трансфертов бюджетам сельских поселений с закреплением части расходных полномочий Российской Федерации и Республики Северной Осетии – Алания за сельскими поселениями. За 1 полугодие 2022 года на эти цели израсходовано </w:t>
      </w:r>
      <w:r>
        <w:rPr>
          <w:bCs/>
          <w:sz w:val="28"/>
          <w:szCs w:val="28"/>
        </w:rPr>
        <w:t>17073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лей или 42,7%  плановых назначен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0:00Z</dcterms:created>
  <dc:creator>D</dc:creator>
  <dc:description/>
  <cp:keywords/>
  <dc:language>en-US</dc:language>
  <cp:lastModifiedBy>Madina</cp:lastModifiedBy>
  <cp:lastPrinted>2021-04-23T15:56:00Z</cp:lastPrinted>
  <dcterms:modified xsi:type="dcterms:W3CDTF">2022-09-29T13:02:00Z</dcterms:modified>
  <cp:revision>114</cp:revision>
  <dc:subject/>
  <dc:title>Уважаемые депутаты и приглашенные </dc:title>
</cp:coreProperties>
</file>