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3"/>
        <w:ind w:firstLine="709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Р Е Ш Е Н И 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диннадцатого заседания Собрания представителей муниципального образования Пригородный район Республики Северная Осетия – Алания седьмого созыв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сентября 2022 г. № 84                                                                   с. Октябрьско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 2022года</w:t>
      </w:r>
    </w:p>
    <w:p>
      <w:pPr>
        <w:pStyle w:val="Normal"/>
        <w:ind w:left="-540" w:firstLine="12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ь к сведению  отчет об исполнении бюджета муниципального района за 1 полугод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 по доходам в сумме 845 139,7  тыс. руб.  и по расходам в сумме    799 810,1 тыс.руб., с превышением доходов над расходами (профицит) в сумме     45 329,6 тыс. рублей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, расходы и источники финансирования дефицита   бюджета муниципального района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воении главными распорядителями бюджетных средств бюджета муниципального образования Пригородный район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формация об исполнении муниципальных программ </w:t>
      </w:r>
    </w:p>
    <w:p>
      <w:pPr>
        <w:pStyle w:val="Normal"/>
        <w:ind w:left="-150" w:hanging="0"/>
        <w:jc w:val="both"/>
        <w:rPr/>
      </w:pPr>
      <w:r>
        <w:rPr>
          <w:sz w:val="28"/>
          <w:szCs w:val="28"/>
        </w:rPr>
        <w:t>муниципального образования Пригородный район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 о предоставлении межбюджетных трансфертов из районного бюджета муниципального образования Пригородный район бюджетам  сельских поселений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исполнении консолидированного бюджета  муниципального образования Пригородный район согласно приложению № 5 к настоящему Реш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городный район                                                                           А.С. Гагло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50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8:00Z</dcterms:created>
  <dc:creator>ULTRA</dc:creator>
  <dc:description/>
  <cp:keywords/>
  <dc:language>en-US</dc:language>
  <cp:lastModifiedBy>Пользователь Windows</cp:lastModifiedBy>
  <cp:lastPrinted>2022-09-26T14:48:00Z</cp:lastPrinted>
  <dcterms:modified xsi:type="dcterms:W3CDTF">2022-10-03T12:14:00Z</dcterms:modified>
  <cp:revision>126</cp:revision>
  <dc:subject/>
  <dc:title>  </dc:title>
</cp:coreProperties>
</file>