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3006"/>
        <w:gridCol w:w="2942"/>
        <w:gridCol w:w="2859"/>
      </w:tblGrid>
      <w:tr>
        <w:trPr>
          <w:trHeight w:val="23" w:hRule="atLeast"/>
        </w:trPr>
        <w:tc>
          <w:tcPr>
            <w:tcW w:w="54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  <w:tc>
          <w:tcPr>
            <w:tcW w:w="294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  <w:tc>
          <w:tcPr>
            <w:tcW w:w="285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42424"/>
                <w:spacing w:val="2"/>
                <w:sz w:val="2"/>
                <w:szCs w:val="18"/>
              </w:rPr>
            </w:pPr>
            <w:r>
              <w:rPr>
                <w:rFonts w:cs="Arial" w:ascii="Arial" w:hAnsi="Arial"/>
                <w:color w:val="242424"/>
                <w:spacing w:val="2"/>
                <w:sz w:val="2"/>
                <w:szCs w:val="18"/>
              </w:rPr>
            </w:r>
          </w:p>
        </w:tc>
      </w:tr>
    </w:tbl>
    <w:p>
      <w:pPr>
        <w:pStyle w:val="Heading2"/>
        <w:shd w:fill="FFFFFF" w:val="clear"/>
        <w:spacing w:before="375" w:after="225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3C3C3C"/>
          <w:spacing w:val="2"/>
          <w:sz w:val="28"/>
          <w:szCs w:val="28"/>
        </w:rPr>
      </w:pPr>
      <w:r>
        <w:rPr>
          <w:sz w:val="28"/>
          <w:szCs w:val="28"/>
        </w:rPr>
        <w:t>МЕТОДИКА РАСЧЕТА ДОТАЦИЙ ИЗ БЮДЖЕТОВ МУНИЦИПАЛЬНЫХ РАЙОНОВ НА ВЫРАВНИВАНИЕ БЮДЖЕТНОЙ ОБЕСПЕЧЕННОСТИ СЕЛЬСКИХ ПОСЕЛЕНИЙ</w:t>
      </w:r>
    </w:p>
    <w:p>
      <w:pPr>
        <w:pStyle w:val="Normal"/>
        <w:rPr/>
      </w:pPr>
      <w:r>
        <w:rPr/>
        <w:t>1. В настоящей Методике применяются следующие понятия и термины:</w:t>
        <w:br/>
        <w:t>индекс налогового потенциала поселения - относительный показатель, отражающий во сколько раз больше (меньше) налоговых доходов в расчете на одного жителя по сравнению со средним по всем поселениям данного муниципального района могут быть получены бюджетом поселения исходя из уровня развития и структуры экономики и (или) налоговой базы из налоговых источников, закрепленных за поселениями;</w:t>
        <w:br/>
        <w:t>индекс бюджетных расходов поселения - относительный показатель, отражающий во сколько раз больше (меньше) средств бюджета поселения в расчете на одного жителя по сравнению со средним по всем поселениям данного муниципального района уровнем необходимо затратить для осуществления полномочий по решению вопросов местного значения поселения с учетом _ специфики, социально-демографического состава населения и иных объективных факторов, влияющих на стоимость предоставляемых бюджетных услуг в расчете на одного жителя.</w:t>
        <w:br/>
        <w:t>2. Размер дотации (Д) поселению рассчитывается по следующей формул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</w:t>
      </w:r>
      <w:r>
        <w:rPr>
          <w:rFonts w:cs="Courier New" w:ascii="Courier New" w:hAnsi="Courier New"/>
        </w:rPr>
        <w:t>Д  = Д1  + Д2 ,</w:t>
        <w:br/>
        <w:t>  j     j     j</w:t>
        <w:br/>
        <w:t> где:</w:t>
        <w:br/>
        <w:t>    Д1   -   размер   первой   части  дотации  на   выравнивание  бюджетной</w:t>
        <w:br/>
        <w:t>      j</w:t>
        <w:br/>
        <w:t>обеспеченности  поселений  j-му поселению из бюджета муниципального района;</w:t>
        <w:br/>
        <w:t>    Д2   -   размер   второй   части  дотации   на  выравнивание  бюджетной</w:t>
        <w:br/>
        <w:t>      j</w:t>
        <w:br/>
        <w:t>обеспеченности поселений j-му поселению из бюджета муниципального района.</w:t>
        <w:br/>
        <w:t>3.  Размер  первой  части  дотации  (Д1 )  поселению  рассчитывается по</w:t>
        <w:br/>
        <w:t>       j</w:t>
        <w:br/>
        <w:t>следующей формуле:</w:t>
        <w:br/>
        <w:t xml:space="preserve">     Д1  = Д1 х Н  / Н,</w:t>
        <w:br/>
        <w:t>      j         j</w:t>
        <w:br/>
        <w:t>  где:</w:t>
        <w:br/>
        <w:t>    Д1  -  планируемый  объем  бюджетных  ассигнований  для  предоставления</w:t>
        <w:br/>
        <w:t>дотаций  на  выравнивание  бюджетной  обеспеченности  поселений  из бюджета</w:t>
        <w:br/>
        <w:t>муниципального  района на соответствующий финансовый год, сформированный за</w:t>
        <w:br/>
        <w:t>счет субвенций из республиканского бюджета;</w:t>
        <w:br/>
        <w:t>    Н  - численность постоянного населения j-го поселения;</w:t>
        <w:br/>
        <w:t>     j</w:t>
        <w:br/>
        <w:t>    Н - численность постоянного населения поселений муниципального района.</w:t>
        <w:br/>
        <w:t> 4.  Размер  второй  части  дотации  (Д2 )  поселению  рассчитывается по</w:t>
        <w:br/>
        <w:t>    j</w:t>
        <w:br/>
        <w:t>следующей формуле:</w:t>
        <w:br/>
        <w:t xml:space="preserve">     Д2  = Д2 х Т  / Т,</w:t>
        <w:br/>
        <w:t>      j         j</w:t>
        <w:br/>
        <w:t xml:space="preserve">  где:</w:t>
        <w:br/>
        <w:t>    Д2  -  планируемый  объем  бюджетных  ассигнований  для  предоставления</w:t>
        <w:br/>
        <w:t>дотаций  на  выравнивание  бюджетной  обеспеченности  поселений  из бюджета</w:t>
        <w:br/>
        <w:t>муниципального  района на соответствующий финансовый год, сформированный за</w:t>
        <w:br/>
        <w:t>счет собственных средств бюджета муниципального района;</w:t>
        <w:br/>
        <w:t>    Т    -  объем  средств,  необходимых  для  доведения  уровня  бюджетной</w:t>
        <w:br/>
        <w:t>     j</w:t>
        <w:br/>
        <w:t>обеспеченности j-го поселения до уровня бюджетной обеспеченности поселений,</w:t>
        <w:br/>
        <w:t>установленного  в  качестве  критерия выравнивания бюджетной обеспеченности</w:t>
        <w:br/>
        <w:t>поселений;</w:t>
        <w:br/>
        <w:t>    Т   -   суммарный  объем  средств,  необходимых  для  доведения  уровня</w:t>
        <w:br/>
        <w:t>бюджетной  обеспеченности поселений данного муниципального района до уровня</w:t>
        <w:br/>
        <w:t>бюджетной  обеспеченности  поселений,  установленного  в  качестве критерия</w:t>
        <w:br/>
        <w:t>выравнивания бюджетной обеспеченности поселений.</w:t>
        <w:br/>
        <w:t xml:space="preserve"> Объем    средств,    необходимый   для   доведения   уровня   бюджетной</w:t>
        <w:br/>
        <w:t>обеспеченности  поселения данного муниципального района до уровня бюджетной</w:t>
        <w:br/>
        <w:t>обеспеченности  поселений,  установленного в качестве критерия выравнивания</w:t>
        <w:br/>
        <w:t>бюджетной   обеспеченности  поселений  (Тj),  рассчитывается  по  следующей</w:t>
        <w:br/>
        <w:t>формуле:</w:t>
        <w:br/>
        <w:br/>
        <w:t>    Т  = (ПНД / Н) х (БО - БО ) х ИБР  х Н ,</w:t>
        <w:br/>
        <w:t>     j                       j       j    j</w:t>
        <w:br/>
        <w:br/>
        <w:t>    где:</w:t>
        <w:br/>
        <w:t>    ПНД  - прогноз налоговых доходов бюджетов всех поселений муниципального</w:t>
        <w:br/>
        <w:t>района в очередном финансовом году;</w:t>
        <w:br/>
        <w:t>    Н - численность постоянного населения поселений муниципального района;</w:t>
        <w:br/>
        <w:t>    БО  -  уровень  бюджетной  обеспеченности  поселений,  установленный  в</w:t>
        <w:br/>
        <w:t>качестве   критерия   выравнивания   бюджетной   обеспеченности  поселений,</w:t>
        <w:br/>
        <w:t>установленный  решением  представительного  органа  муниципального района о</w:t>
        <w:br/>
        <w:t>бюджете муниципального района на соответствующий финансовый год;</w:t>
        <w:br/>
        <w:t>    БО  - бюджетная обеспеченность j-го поселения;</w:t>
        <w:br/>
        <w:t>      j</w:t>
        <w:br/>
        <w:t>    ИБР  - индекс бюджетных расходов j-го поселения;</w:t>
        <w:br/>
        <w:t>       j</w:t>
        <w:br/>
        <w:t>    Н  - численность постоянного населения j-го поселения.</w:t>
        <w:br/>
        <w:t>     j</w:t>
        <w:br/>
        <w:t> 5.   Бюджетная   обеспеченность   поселения   (БО )  рассчитывается  по</w:t>
        <w:br/>
        <w:t>    j</w:t>
        <w:br/>
        <w:t>следующей формуле:</w:t>
        <w:br/>
        <w:t xml:space="preserve">      БО  = ИНП  / ИБР ,</w:t>
        <w:br/>
        <w:t>      j      j      j</w:t>
        <w:br/>
        <w:t xml:space="preserve">     где:</w:t>
        <w:br/>
        <w:t>    ИНП  -  индекс  налогового  потенциала  j-го  поселения;</w:t>
        <w:br/>
        <w:t>       j</w:t>
        <w:br/>
        <w:t>    ИБР  - индекс расходов бюджета j-го поселения.</w:t>
        <w:br/>
        <w:t>       j</w:t>
        <w:br/>
        <w:t>6.  Индекс  налогового  потенциала  поселения  (ИНП )  определяется  по</w:t>
        <w:br/>
        <w:t>     j</w:t>
        <w:br/>
        <w:t>следующей формуле:</w:t>
        <w:br/>
        <w:t xml:space="preserve">   ИНП  = (НП  / Н ) / (SUM(НП ) / SUM(Н )),</w:t>
        <w:br/>
        <w:t>       j      j    j           j         j</w:t>
        <w:br/>
        <w:t xml:space="preserve">    где:</w:t>
        <w:br/>
        <w:t>    НП  - налоговый потенциал j-го поселения;</w:t>
        <w:br/>
        <w:t>      j</w:t>
        <w:br/>
        <w:t>    Н  - численность постоянного населения j-го поселения.</w:t>
        <w:br/>
        <w:t>     j</w:t>
      </w:r>
    </w:p>
    <w:p>
      <w:pPr>
        <w:pStyle w:val="Normal"/>
        <w:rPr/>
      </w:pPr>
      <w:r>
        <w:rPr/>
        <w:t>Расчет налогового потенциала поселения производится по репрезентативной системе налогов в разрезе отдельных видов налогов.</w:t>
        <w:br/>
        <w:t>Репрезентативная система налогов включает основ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Прочие виды налоговых доходов, не входящих в репрезентативную систему, а также неналоговые доходы, не учитываются при расчете бюджетной обеспеченности поселений.</w:t>
        <w:br/>
      </w:r>
      <w:r>
        <w:rPr>
          <w:rFonts w:cs="Courier New" w:ascii="Courier New" w:hAnsi="Courier New"/>
        </w:rPr>
        <w:t>Налоговый   потенциал   поселения  (НП )  рассчитывается  по  следующей</w:t>
        <w:br/>
        <w:t>   j</w:t>
        <w:br/>
        <w:t>формуле:</w:t>
        <w:br/>
        <w:t xml:space="preserve"> НП  = SUM (НП  ),</w:t>
        <w:br/>
        <w:t>      j      k   jk</w:t>
        <w:br/>
        <w:t> где:</w:t>
        <w:br/>
        <w:t>    НП    - налоговый потенциал j-го поселения по k-му налогу (суммирование</w:t>
        <w:br/>
        <w:t>      jk</w:t>
        <w:br/>
        <w:t>производится по всем налогам, входящим в репрезентативную систему налогов).</w:t>
        <w:br/>
        <w:t>Налоговый  потенциал поселения (НП  ) по отдельному налогу определяется</w:t>
        <w:br/>
        <w:t>    jk</w:t>
        <w:br/>
        <w:t>по следующей формуле:</w:t>
        <w:br/>
        <w:t>НП   = ПД  х Норм  х ПНП   / SUM (ПНП  ),</w:t>
        <w:br/>
        <w:t>      jk     k       k      jk      k    jk</w:t>
        <w:br/>
        <w:t> где:</w:t>
        <w:br/>
        <w:t>    ПД   -  прогноз  поступлений  k-го  налога  с территории всех поселений</w:t>
        <w:br/>
        <w:t>      k</w:t>
        <w:br/>
        <w:t>муниципального   района  в  консолидированный  бюджет  Республики  Северная</w:t>
        <w:br/>
        <w:t>Осетия-Алания в очередном финансовом году;</w:t>
        <w:br/>
        <w:t>    Норм   -  единый норматив отчислений в бюджеты поселений от k-го налога</w:t>
        <w:br/>
        <w:t>        k</w:t>
        <w:br/>
        <w:t>в  соответствии  с  требованиями Бюджетного кодекса Российской Федерации, а</w:t>
        <w:br/>
        <w:t>также настоящего Закона;</w:t>
        <w:br/>
        <w:t>    ПНП - показатель,  характеризующий  налоговый  потенциал j-го поселения</w:t>
        <w:br/>
        <w:t>       jk</w:t>
        <w:br/>
        <w:t>по k-му налогу за отчетный финансовый год.</w:t>
        <w:br/>
      </w:r>
      <w:r>
        <w:rPr/>
        <w:t>Состав репрезентативной системы налогов, перечень показателей, характеризующих налоговый потенциал поселений по видам налогов, а также источник данных приведены в таблице 1 настоящей Методики.</w:t>
        <w:br/>
      </w:r>
    </w:p>
    <w:tbl>
      <w:tblPr>
        <w:tblW w:w="9362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55"/>
        <w:gridCol w:w="3006"/>
        <w:gridCol w:w="2942"/>
        <w:gridCol w:w="2859"/>
      </w:tblGrid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 N пп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налог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азатель, характеризующий налоговый потенциал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щая сумма исчисленного налога (с учетом норматива отчислений в консолидированный бюджет муниципального района) в соответствии с требованиями Бюджетного кодекса Российской Федерации  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№ 5-НДФЛ Управления Федеральной налоговой службы России по Республике Северная Осетия-Алания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исчисленного единого сельскохозяйственного налога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отчетности № 5-ЕСХН Управления Федеральной налоговой службы России по Республике Северная Осетия-Алания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следующих показателей:</w:t>
            </w:r>
          </w:p>
          <w:p>
            <w:pPr>
              <w:pStyle w:val="Normal"/>
              <w:rPr/>
            </w:pPr>
            <w:r>
              <w:rPr/>
              <w:t>- сумма налога на имущество физических лиц, подлежащая уплате в бюджет;</w:t>
            </w:r>
          </w:p>
          <w:p>
            <w:pPr>
              <w:pStyle w:val="Normal"/>
              <w:rPr/>
            </w:pPr>
            <w:r>
              <w:rPr/>
              <w:t xml:space="preserve">- сумма налога на имущество физических лиц, не поступившая в бюджет в связи с предоставлением налогоплательщикам льгот, установленных нормативными правовыми актами представительных органов местного самоуправления.  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отчетности № 5-МН  Управления Федеральной налоговой службы России по Республике Северная Осетия-Алания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следующих показателей по юридическим и физическим лицам: </w:t>
            </w:r>
          </w:p>
          <w:p>
            <w:pPr>
              <w:pStyle w:val="Normal"/>
              <w:rPr/>
            </w:pPr>
            <w:r>
              <w:rPr/>
              <w:t xml:space="preserve">- сумма земельного налога, подлежащая уплате в бюджет; </w:t>
            </w:r>
          </w:p>
          <w:p>
            <w:pPr>
              <w:pStyle w:val="Normal"/>
              <w:rPr/>
            </w:pPr>
            <w:r>
              <w:rPr/>
              <w:t xml:space="preserve">- сумма земельного налога на имущества, не поступившая в бюджет в связи с предоставлением налогоплательщика льгот, установленных нормативными правовыми актами представительных органов местного самоуправления.    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отчетности № 5-МН  Управления Федеральной налоговой службы России по Республике Северная Осетия-Алания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единого налога, подлежащая уплате в бюджет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отчетности № 5- ЕНВД  Управления Федеральной налоговой службы России по Республике Северная Осетия-Ал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Если показатель, характеризующий налоговый потенциал поселения, по какому-либо налогу в отчетном финансовом году имеет отрицательное значение, то в расчетах налогового потенциала оно принимается равным нулю.</w:t>
        <w:br/>
        <w:t>В случае принятия представительным органом муниципального района решения об установлении единых нормативов отчислений от налогов и сборов, подлежащих зачислению в бюджет муниципального района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представительного органа муниципального рай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екс  бюджетных  расходов  (ИБР)  поселения  рассчитывается по</w:t>
        <w:br/>
        <w:t>  j</w:t>
        <w:br/>
        <w:t>следующей формул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м    стр                  стр   сто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ИБР  = К      х К   х SUM (Н ) / SUM(К   х К      х Н ),</w:t>
        <w:br/>
        <w:t>       j    j         j      j  j         j     j        j</w:t>
        <w:br/>
        <w:t> где:</w:t>
        <w:br/>
        <w:t>     стоим</w:t>
        <w:br/>
        <w:t> К      - коэффициент  стоимости  предоставления  бюджетных  услуг в j-м</w:t>
        <w:br/>
        <w:t>     j</w:t>
        <w:br/>
        <w:t>поселении;</w:t>
        <w:br/>
        <w:t>     стр</w:t>
        <w:br/>
        <w:t>К    -  коэффициент  структуры  потребителей   бюджетных  услуг  в  j-м</w:t>
        <w:br/>
        <w:t>     j</w:t>
        <w:br/>
        <w:t>поселении;</w:t>
        <w:br/>
        <w:t>Н  - численность постоянного населения j-го поселения.</w:t>
        <w:br/>
        <w:t>     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стоимости предоставления бюджетных услуг (K) поселения</w:t>
        <w:br/>
        <w:t>  рассчитывается по следующей формуле:</w:t>
        <w:br/>
        <w:t>стоим         зп          цен         ку</w:t>
        <w:br/>
        <w:t>К      = А1 х К    + А2 х К    + А3 х К  ,</w:t>
        <w:br/>
        <w:t>     j             j           j           j</w:t>
        <w:br/>
        <w:t>где:</w:t>
        <w:br/>
        <w:t>А1-А3     -     весовые    коэффициенты,    устанавливаемые решением представительного  органа  муниципального района, удовлетворяющие следующим условиям:</w:t>
        <w:br/>
        <w:t> А1, А2, А3 &gt; 0,</w:t>
        <w:br/>
        <w:t> А1 + А2 + А3 = 1;</w:t>
        <w:br/>
        <w:t> где:зп</w:t>
        <w:br/>
        <w:t>К   - коэффициент дифференциации заработной платы в j-м поселении;</w:t>
        <w:br/>
        <w:t>     j</w:t>
        <w:br/>
        <w:t>     це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 - коэффициент цен в j-м поселении;</w:t>
        <w:br/>
        <w:t>     j 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К   - коэффициент стоимости предоставления коммунальных услуг бюджетным</w:t>
        <w:br/>
        <w:t>     j</w:t>
        <w:br/>
        <w:t>учреждениям в j-м поселе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дифференциации заработной платы поселения (К)</w:t>
        <w:br/>
        <w:t>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ывается по следующей формуле:</w:t>
        <w:br/>
        <w:t>зп</w:t>
        <w:br/>
        <w:t>К   = РК  х Н / SUM(Н  х РК ),</w:t>
        <w:br/>
        <w:t>j      j            j     j</w:t>
        <w:br/>
        <w:t>где:</w:t>
        <w:br/>
        <w:t>РК   -  районный  коэффициент  к зарплате, установленный федеральными j</w:t>
        <w:br/>
        <w:t>республиканскими нормативными актами, j-го поселения;</w:t>
        <w:br/>
        <w:t>Н  - численность постоянного населения j-го поселения;</w:t>
        <w:br/>
        <w:t>j</w:t>
        <w:br/>
        <w:t>Н - численность постоянного населения муниципального района.</w:t>
        <w:br/>
        <w:t>цен</w:t>
        <w:br/>
        <w:t>Коэффициент  уровня цен (К  )  поселения  рассчитывается  последующей</w:t>
        <w:br/>
        <w:t>формуле:</w:t>
        <w:br/>
        <w:t> цен</w:t>
        <w:br/>
        <w:t>К    = ПМ  х Н / SUM (ПМ  х Н ),</w:t>
        <w:br/>
        <w:t>j       j              j    j</w:t>
        <w:br/>
        <w:t>где:</w:t>
        <w:br/>
        <w:t>ПМ   -  прожиточный  минимум в расчете на душу населения, установленный</w:t>
        <w:br/>
        <w:t>      j</w:t>
        <w:br/>
        <w:t>нормативными   правовыми   актами   Республики   Северна Осетия-Алания  и используемый применительно к j-му поселению;</w:t>
        <w:br/>
        <w:t>    Н  - численность постоянного населения j-го поселения;</w:t>
        <w:br/>
        <w:t>     j</w:t>
        <w:br/>
        <w:t>    Н - численность постоянного населения муниципального района.</w:t>
        <w:br/>
        <w:t>Коэффициент  стоимости  предоставления  коммунальных  услуг бюджетным ку</w:t>
        <w:br/>
        <w:t>учреждениям (К  ) поселения определяется по следующей формуле:</w:t>
        <w:br/>
        <w:t>              j</w:t>
        <w:br/>
        <w:t>ку          вод    вод          тепл    тепл          эл    эл</w:t>
        <w:br/>
        <w:t>    К   = 0,2 х Т    / Т    + 0,6 х Т     / Т     + 0,2 х Т   / Т</w:t>
        <w:br/>
        <w:t>     j           j                   j                     j</w:t>
        <w:br/>
        <w:t> где:</w:t>
        <w:br/>
        <w:t>     вод</w:t>
        <w:br/>
        <w:t>    Т    - экономически  обоснованный  тариф на водоснабжение для бюджетных</w:t>
        <w:br/>
        <w:t>      j</w:t>
        <w:br/>
        <w:t>учреждений j-го поселения;</w:t>
        <w:br/>
        <w:t>     тепл</w:t>
        <w:br/>
        <w:t>    Т     - экономически обоснованный тариф на теплоснабжение для бюджетных</w:t>
        <w:br/>
        <w:t>     j</w:t>
        <w:br/>
        <w:t>учреждений j-го поселения;</w:t>
        <w:br/>
        <w:t>     эл</w:t>
        <w:br/>
        <w:t>    Т     - экономически обоснованный тариф на электроэнергию для бюджетных</w:t>
        <w:br/>
        <w:t>     j</w:t>
        <w:br/>
        <w:t>учреждений j-го поселения;</w:t>
        <w:br/>
        <w:t>     вод</w:t>
        <w:br/>
        <w:t>    Т  - средний тариф на водоснабжение для бюджетных учреждений поселений;</w:t>
        <w:br/>
        <w:t>     тепл</w:t>
        <w:br/>
        <w:t>    Т  - средний тариф на теплоснабжение для бюджетных учреждений поселений;</w:t>
        <w:br/>
        <w:t>     эл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  - средний тариф на электроэнергию для бюджетных учреждений поселений.</w:t>
      </w:r>
    </w:p>
    <w:p>
      <w:pPr>
        <w:pStyle w:val="Normal"/>
        <w:rPr>
          <w:rFonts w:ascii="Courier New" w:hAnsi="Courier New" w:cs="Courier New"/>
        </w:rPr>
      </w:pPr>
      <w:r>
        <w:rPr/>
        <w:t>Средний тариф на водо-тепло-электроснабжение для бюджетных учреждений поселений рассчитывается как взвешенная по численности населения сумма соответствующих экономически обоснованных тарифов поселений, входящих в состав данного муниципального района.</w:t>
      </w:r>
      <w:r>
        <w:rPr>
          <w:rFonts w:cs="Courier New" w:ascii="Courier New" w:hAnsi="Courier New"/>
        </w:rPr>
        <w:t> Коэффициент  структуры  потребителей  бюджетных услуг (К)  поселения рассчитывается по следующей формуле:</w:t>
        <w:br/>
        <w:t>стр         м          у          дисп</w:t>
        <w:br/>
        <w:t>К    = В1 х К   + В2 х К   + В3 х К     ,</w:t>
        <w:br/>
        <w:t>     j           j          j          j</w:t>
        <w:br/>
        <w:t>где:</w:t>
        <w:br/>
        <w:t>    В1-В3     -     весовые    коэффициенты,    устанавливаемые    решением</w:t>
        <w:br/>
        <w:t>представительного  органа  муниципального района, удовлетворяющие следующим</w:t>
        <w:br/>
        <w:t>условиям:</w:t>
        <w:br/>
        <w:t>В1, В2, В3 &gt; 0,</w:t>
        <w:br/>
        <w:t>В1 + В2 + В3 = 1;</w:t>
        <w:br/>
        <w:t>где: 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К   - коэффициент масштаба j-го поселения;</w:t>
        <w:br/>
        <w:t>      j</w:t>
        <w:br/>
        <w:t>     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К  - коэффициент урбанизации j-го поселения;</w:t>
        <w:br/>
        <w:t>     j</w:t>
        <w:br/>
        <w:t>     дисп</w:t>
        <w:br/>
        <w:t> К     - коэффициент дисперсности расселения j-го поселения.</w:t>
        <w:br/>
        <w:t>     j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м</w:t>
        <w:br/>
        <w:t> Коэффициент  масштаба  (К )  поселения   рассчитывается  по  следующей</w:t>
        <w:br/>
        <w:t>                             j</w:t>
      </w:r>
    </w:p>
    <w:p>
      <w:pPr>
        <w:pStyle w:val="Normal"/>
        <w:rPr/>
      </w:pPr>
      <w:r>
        <w:rPr>
          <w:rFonts w:cs="Courier New" w:ascii="Courier New" w:hAnsi="Courier New"/>
        </w:rPr>
        <w:t>формуле:</w:t>
        <w:br/>
        <w:t xml:space="preserve">м </w:t>
      </w:r>
    </w:p>
    <w:p>
      <w:pPr>
        <w:pStyle w:val="Normal"/>
        <w:rPr/>
      </w:pPr>
      <w:r>
        <w:rPr>
          <w:rFonts w:cs="Courier New" w:ascii="Courier New" w:hAnsi="Courier New"/>
        </w:rPr>
        <w:t>К  = 0,2 х Нср / Н  + 0,80,</w:t>
        <w:br/>
        <w:t>     j          ср    j</w:t>
        <w:br/>
        <w:t>где:</w:t>
        <w:br/>
        <w:t>Н - средняя численность постоянного  населения поселений</w:t>
        <w:br/>
        <w:t>     ср</w:t>
        <w:br/>
        <w:t>муниципального района;</w:t>
        <w:br/>
        <w:t>Н  - численность постоянного населения j-го поселения.</w:t>
        <w:br/>
        <w:t>     j</w:t>
        <w:br/>
        <w:br/>
        <w:t>                              у</w:t>
        <w:br/>
        <w:t>    Коэффициент  урбанизации (К )  поселения  рассчитывается  по  следующей</w:t>
        <w:br/>
        <w:t>                              j</w:t>
        <w:br/>
        <w:t>формуле:</w:t>
        <w:br/>
        <w:t>     у</w:t>
        <w:br/>
        <w:t>    К  = (1 + НГ ) / (1 + НГ),</w:t>
        <w:br/>
        <w:t>     j          j</w:t>
        <w:br/>
        <w:t> где:</w:t>
        <w:br/>
        <w:t> НГ  - удельный вес городского населения j-го поселения;</w:t>
        <w:br/>
        <w:t>      j</w:t>
        <w:br/>
        <w:t> НГ    -   удельный   вес   городского   населения   поселен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го муниципального района.</w:t>
        <w:br/>
        <w:t>дисп</w:t>
        <w:br/>
        <w:t>Коэффициент дисперсности расселения (К    ) поселения рассчитывается по</w:t>
        <w:br/>
        <w:t> j</w:t>
        <w:br/>
        <w:t>следующей формул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         500                   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    = (1 + Н    / Н ) / (1 + SUM(Н   ) / SUM(Н )),</w:t>
        <w:br/>
        <w:t>     j            j      j              j           j</w:t>
        <w:br/>
        <w:t> где:</w:t>
        <w:br/>
        <w:t>     500</w:t>
        <w:br/>
        <w:t>    Н     - численность населения j-го поселения, проживающего в населенных</w:t>
        <w:br/>
        <w:t>     j</w:t>
        <w:br/>
        <w:t>пунктах с численностью населения не более 500 человек;</w:t>
        <w:br/>
        <w:t>    Н  - численность постоянного населения j-го поселения.</w:t>
        <w:br/>
        <w:t>     j     </w:t>
      </w:r>
    </w:p>
    <w:p>
      <w:pPr>
        <w:pStyle w:val="Normal"/>
        <w:rPr/>
      </w:pPr>
      <w:r>
        <w:rPr/>
        <w:t>Рассчитанные оценки индекса расходов бюджета поселений не являются планируемыми или рекомендуемыми показателями, определяющими расходы бюджетов поселений, и используются только для расчета бюджетной обеспеченности поселений в целях распределения межбюджетных трансфер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18:00Z</dcterms:created>
  <dc:creator>ULTRA</dc:creator>
  <dc:description/>
  <cp:keywords/>
  <dc:language>en-US</dc:language>
  <cp:lastModifiedBy>ULTRA</cp:lastModifiedBy>
  <dcterms:modified xsi:type="dcterms:W3CDTF">2016-11-30T06:42:00Z</dcterms:modified>
  <cp:revision>5</cp:revision>
  <dc:subject/>
  <dc:title>N N пп</dc:title>
</cp:coreProperties>
</file>