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 2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 w:val="22"/>
          <w:szCs w:val="22"/>
        </w:rPr>
        <w:t xml:space="preserve">Пригородного муниципального  района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"О бюджете Пригородного муниципального района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2"/>
          <w:szCs w:val="22"/>
        </w:rPr>
        <w:t xml:space="preserve">на 2024 год и на плановый период 2025 и 2026 годов 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Единые нормативы отчислений от  налога на доходы физических лиц, замещающих дотацию на выравнивание бюджетной обеспеченности   сельских поселений на 2024 год и на плановый период 2025 и 2026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 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90"/>
        <w:gridCol w:w="1202"/>
        <w:gridCol w:w="1740"/>
        <w:gridCol w:w="1687"/>
        <w:gridCol w:w="1817"/>
      </w:tblGrid>
      <w:tr>
        <w:trPr>
          <w:trHeight w:val="8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Единые нормативы отчислений от  налога на доходы физических лиц, замещающих дотацию на выравнивание бюджетной обеспеченности   сельских поселений на 2023год и на плановый период 2024 и 2025годов</w:t>
            </w:r>
          </w:p>
        </w:tc>
      </w:tr>
      <w:tr>
        <w:trPr>
          <w:trHeight w:val="33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ый н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  ( тыс. руб.)</w:t>
            </w:r>
          </w:p>
        </w:tc>
      </w:tr>
      <w:tr>
        <w:trPr>
          <w:trHeight w:val="1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онское с/п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ль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гав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гаро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леев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до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гаро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р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84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е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ен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2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3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6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ат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ое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аниба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аниба с/п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  3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 w:val="22"/>
          <w:szCs w:val="22"/>
        </w:rPr>
        <w:t xml:space="preserve">Пригородного муниципального  района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"О бюджете Пригородного муниципального района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2"/>
          <w:szCs w:val="22"/>
        </w:rPr>
        <w:t xml:space="preserve">на 2024 год и на плановый период 2025 и 2026 годов "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Единые нормативы отчислений от единого сельскохозяйственного налога, замещающих дотацию на выравнивание бюджетной обеспеченности   сельских поселений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( в процентах)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702"/>
        <w:gridCol w:w="1118"/>
        <w:gridCol w:w="1559"/>
        <w:gridCol w:w="1618"/>
        <w:gridCol w:w="1764"/>
      </w:tblGrid>
      <w:tr>
        <w:trPr>
          <w:trHeight w:val="12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Единые нормативы отчислений от единого сельскохозяйственного налога, замещающих дотацию на выравнивание бюджетной обеспеченности   сельских поселений на 2023 год и на плановый период 2024 и 202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годов</w:t>
            </w:r>
          </w:p>
        </w:tc>
      </w:tr>
      <w:tr>
        <w:trPr>
          <w:trHeight w:val="22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ый норм-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(тыс. руб.)</w:t>
            </w:r>
          </w:p>
        </w:tc>
      </w:tr>
      <w:tr>
        <w:trPr>
          <w:trHeight w:val="22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онское с/п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ель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гав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гаро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билеев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до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гаро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р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же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мен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ат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ое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Саниба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аниба с/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2:00Z</dcterms:created>
  <dc:creator>User</dc:creator>
  <dc:description/>
  <cp:keywords/>
  <dc:language>en-US</dc:language>
  <cp:lastModifiedBy>Лариса</cp:lastModifiedBy>
  <cp:lastPrinted>2022-11-01T12:47:00Z</cp:lastPrinted>
  <dcterms:modified xsi:type="dcterms:W3CDTF">2023-09-28T14:10:00Z</dcterms:modified>
  <cp:revision>75</cp:revision>
  <dc:subject/>
  <dc:title>Приложение №   2</dc:title>
</cp:coreProperties>
</file>