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к решению Собрания представителей 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 w:val="22"/>
          <w:szCs w:val="22"/>
        </w:rPr>
        <w:t xml:space="preserve">Пригородного муниципального района 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"О бюджете Пригородного муниципального района на 2024 го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плановый период 2025 и 2026 годов "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</w:rPr>
        <w:t xml:space="preserve">Нормативы распределения доходов между бюджетом муниципального района и бюджетами сельских поселений Пригородного муниципального района на 2024 год и на плановый период 2025 и 2026 годов  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sz w:val="22"/>
          <w:szCs w:val="22"/>
        </w:rPr>
        <w:t>в процентах</w:t>
      </w:r>
      <w:r>
        <w:rPr>
          <w:b/>
          <w:sz w:val="20"/>
          <w:szCs w:val="20"/>
        </w:rPr>
        <w:t>)</w:t>
      </w:r>
    </w:p>
    <w:tbl>
      <w:tblPr>
        <w:tblW w:w="1052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1"/>
        <w:gridCol w:w="6399"/>
        <w:gridCol w:w="900"/>
        <w:gridCol w:w="800"/>
      </w:tblGrid>
      <w:tr>
        <w:trPr>
          <w:trHeight w:val="644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-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йон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поселения</w:t>
            </w:r>
          </w:p>
        </w:tc>
      </w:tr>
      <w:tr>
        <w:trPr>
          <w:trHeight w:val="386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001 01 00000 00 0000 000         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5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 000 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8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9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1 0210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 превышающей 650 000 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11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650 000 руб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1000 00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5 01011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5 01021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 05 04020 02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5 02010 02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20 02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 налог на вмененный доход для отдельных видов деятельности (за налоговые периоды, истекшие до 1 января 2011 год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5 0301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2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6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00 00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й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2010 02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000 1 06 06033 05 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000 1 06 06033 10 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000  1 06 06043 05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000  1 06 06043 10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по делам, рассматриваемым в судах общей юрисдикции, мировыми судьями (за исключением  Верховного Суда Российской Федераци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084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й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15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174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7175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9 00000 00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 и иным обязательным платеж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9 01030 05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4040 01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000  1 09 04053 05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года), мобилизуемый на межселенных территор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000  1 09 04053 10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года), мобилизуемый на территория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9 07013  05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7033 05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7043 05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9 07053 05 0000 1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2 01041 01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000 0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ходы от оказания услуг или компенсации затрат государ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05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25 05 0000 43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25 10 0000 4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4 02052 05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4 02052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000 1 16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05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054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06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064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07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074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08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084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16  01093 01 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094 01 0000 14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13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14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000 1 16 01144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15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17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20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1012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00 1 16 0117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193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0129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1050 01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0000 00 0000 00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1000 0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50 05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5000 0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 доходы местных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50 05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000 1 17 16000 05 0000 180 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000 1 17 16000 10 0000 180 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2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14030 10 0000 15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</w:t>
      </w:r>
      <w:r>
        <w:rPr>
          <w:b/>
        </w:rPr>
        <w:t xml:space="preserve">                             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7:01:00Z</dcterms:created>
  <dc:creator>User</dc:creator>
  <dc:description/>
  <cp:keywords/>
  <dc:language>en-US</dc:language>
  <cp:lastModifiedBy>Тедеева</cp:lastModifiedBy>
  <cp:lastPrinted>2023-11-14T11:42:00Z</cp:lastPrinted>
  <dcterms:modified xsi:type="dcterms:W3CDTF">2023-11-14T08:42:00Z</dcterms:modified>
  <cp:revision>56</cp:revision>
  <dc:subject/>
  <dc:title>Приложение № 1</dc:title>
</cp:coreProperties>
</file>