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Пригородн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района за 2024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ие бюджета муниципального района за 2024 год составило </w:t>
      </w:r>
      <w:r>
        <w:rPr>
          <w:b/>
          <w:sz w:val="28"/>
          <w:szCs w:val="28"/>
        </w:rPr>
        <w:t>по доход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2215973,4 </w:t>
      </w:r>
      <w:r>
        <w:rPr>
          <w:sz w:val="28"/>
          <w:szCs w:val="28"/>
        </w:rPr>
        <w:t xml:space="preserve">тыс. рублей или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 xml:space="preserve">% к уточненному плану, и </w:t>
      </w:r>
      <w:r>
        <w:rPr>
          <w:b/>
          <w:sz w:val="28"/>
          <w:szCs w:val="28"/>
        </w:rPr>
        <w:t xml:space="preserve">по расходам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2174870,5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 или 94,5% к уточненному плану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highlight w:val="cya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ная часть бюджета муниципального района по доходам з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а на 100%. За истекший период поступило всего </w:t>
      </w:r>
      <w:r>
        <w:rPr>
          <w:bCs/>
          <w:sz w:val="28"/>
          <w:szCs w:val="28"/>
        </w:rPr>
        <w:t xml:space="preserve">2215973,4 </w:t>
      </w:r>
      <w:r>
        <w:rPr>
          <w:sz w:val="28"/>
          <w:szCs w:val="28"/>
        </w:rPr>
        <w:t>тыс.рублей, из них собственных доходов 688246,4 тыс.руб. при плане 679883,2 тыс.руб., что составляет 101,2% от годовых бюджетных назначений. По сравнению с показателем за аналогичный период прошлого года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ись на 124031,6 тыс.рублей или на 22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алоговым доходам поступило </w:t>
      </w:r>
      <w:r>
        <w:rPr>
          <w:bCs/>
          <w:sz w:val="28"/>
          <w:szCs w:val="28"/>
        </w:rPr>
        <w:t>546133,6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руб. Увеличение к уровню прошлого года составило 108131520,0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и источниками собственных доходов муниципального бюджета являются: налог на доходы физических лиц, который составил 43,6% в общей структуре налоговых и неналоговых поступлений, налог на совокупный доход   - 21,4%, налог на имущество – 6,1%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параметры исполнения бюджета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4</w:t>
      </w:r>
      <w:r>
        <w:rPr>
          <w:b/>
        </w:rPr>
        <w:t xml:space="preserve"> год</w:t>
      </w:r>
    </w:p>
    <w:p>
      <w:pPr>
        <w:pStyle w:val="Normal"/>
        <w:ind w:firstLine="54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5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39"/>
        <w:gridCol w:w="1201"/>
        <w:gridCol w:w="1174"/>
        <w:gridCol w:w="1321"/>
        <w:gridCol w:w="1243"/>
        <w:gridCol w:w="744"/>
      </w:tblGrid>
      <w:tr>
        <w:trPr>
          <w:trHeight w:val="270" w:hRule="atLeast"/>
        </w:trPr>
        <w:tc>
          <w:tcPr>
            <w:tcW w:w="2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4  год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023 год 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4 г. к  2023 г.</w:t>
            </w:r>
          </w:p>
        </w:tc>
      </w:tr>
      <w:tr>
        <w:trPr>
          <w:trHeight w:val="270" w:hRule="atLeast"/>
        </w:trPr>
        <w:tc>
          <w:tcPr>
            <w:tcW w:w="2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/-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8 478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5 973,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8 296,4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677,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</w:t>
            </w:r>
          </w:p>
        </w:tc>
      </w:tr>
      <w:tr>
        <w:trPr>
          <w:trHeight w:val="525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883,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 246,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 214,8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031,6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657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0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347,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355,3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992,5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78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3,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634,6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69,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5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72,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32,6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9,8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8 594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 727,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081,6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645,4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1 947,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4 870,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0 266,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 604,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</w:tr>
    </w:tbl>
    <w:p>
      <w:pPr>
        <w:pStyle w:val="Normal"/>
        <w:ind w:firstLine="540"/>
        <w:jc w:val="right"/>
        <w:rPr>
          <w:color w:val="FF0000"/>
          <w:szCs w:val="28"/>
          <w:highlight w:val="cyan"/>
        </w:rPr>
      </w:pPr>
      <w:r>
        <w:rPr>
          <w:color w:val="FF0000"/>
          <w:szCs w:val="28"/>
          <w:highlight w:val="cyan"/>
        </w:rPr>
      </w:r>
    </w:p>
    <w:p>
      <w:pPr>
        <w:pStyle w:val="Normal"/>
        <w:rPr>
          <w:color w:val="FF0000"/>
          <w:szCs w:val="28"/>
          <w:highlight w:val="cyan"/>
        </w:rPr>
      </w:pPr>
      <w:r>
        <w:rPr>
          <w:color w:val="FF0000"/>
          <w:szCs w:val="28"/>
          <w:highlight w:val="cya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алогу на доходы физических лиц за анализируемый период составили </w:t>
      </w:r>
      <w:r>
        <w:rPr>
          <w:bCs/>
          <w:sz w:val="28"/>
          <w:szCs w:val="28"/>
        </w:rPr>
        <w:t>300347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или 98,3% от плана. Поступления доходов, получаемых в виде налогов на совокупный доход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5503,9 тыс.рублей, или 95,2% от годовых бюджетных назначений.  Поступления по налогам на имущество составили 41772,4 тыс. рублей или 104,0% от годов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акцизов по подакцизным товарам составило 35521,0 тыс.рублей или 100% от годовых бюджетных на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еналоговых доходов, поступивших в бюджет района за анализируемый период, составляет 142112,8 тыс. рублей, это 112,7% к годовому пла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безвозмездным поступлениям в бюджет района из вышестоящих бюджетов выполнен на 100%. За 2024 год безвозмездные поступления в бюджете Пригородного район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28587,2 тыс.рублей, но за счет возврата остатков субсидий, субвенций и иных межбюджетных трансфертов, имеющих целевое назначение, прошлых лет в республиканский бюджет в сумме (-) 997,4 тыс.рублей объем безвозмездных поступлений сложился в сумме 1527589,8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езвозмездных поступлений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муниципальных образований в сумме 303922,8 тыс.руб. (исполнение плановых назначений 100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в сумме 907416,3 тыс.рублей  (100%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   6177,5 тыс.рублей. (100% от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района в сумме 4168,3 тыс.рублей. (100% от пла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а муниципального района за 2024 год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ам составило 2174870,5 тыс. рублей, или 94,5% к уточненной бюджетной рос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расходов районного бюджета за 2024 год осуществляется на основе принятых программ и непрограммных направлений деятельности. В анализируемый период приоритетным направлением расходования средств бюджета муниципального района оставалось финансирование первоочередных социально направленных расходов - оплаты труда с начислениями, текущих коммунальных услуг, расходов на социальную поддержку населения, ремонт зданий бюджетных учреждений, жилого фонда района и на финансовую помощь поселениям района. По остальным кодам классификации операций сектора государственного управления финансирование осуществлялось исходя из финансовых возможностей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ижеприведенной таблицы наибольший удельный вес в расходах бюджета муниципального района в отчетном периоде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образование – 77,2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циональную экономику – 5,3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сударственные вопросы – 4,3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у и кинематографию – 3,3%, социальная политика – 2,4%.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труктура расходной части бюджета в функциональном разрезе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Cs w:val="28"/>
        </w:rPr>
        <w:t xml:space="preserve">за </w:t>
      </w:r>
      <w:r>
        <w:rPr>
          <w:b/>
        </w:rPr>
        <w:t>2024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ыс. руб. </w:t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939"/>
        <w:gridCol w:w="1440"/>
        <w:gridCol w:w="1320"/>
        <w:gridCol w:w="1560"/>
        <w:gridCol w:w="1560"/>
      </w:tblGrid>
      <w:tr>
        <w:trPr>
          <w:trHeight w:val="525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Start w:id="1" w:name="OLE_LINK4"/>
            <w:bookmarkStart w:id="2" w:name="_Hlk411697398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, тыс. руб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к уточненному плану, 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5" w:name="_Hlk411707525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1 94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4 87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6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0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321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6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69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5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259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6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77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8 45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9 0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27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65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9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267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7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6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3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</w:tbl>
    <w:p>
      <w:pPr>
        <w:pStyle w:val="Normal"/>
        <w:ind w:firstLine="54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2024 года на общегосударственные вопросы в целом из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роизведено расходов в сумме – 93031,5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содержание главы муниципального образования, законодательных органов государственной власти и представительных органов 11820,7тыс. рублей или 93% от годового плана;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- на функционирование органов управления районной администрации направлено – </w:t>
      </w:r>
      <w:r>
        <w:rPr>
          <w:bCs/>
          <w:sz w:val="28"/>
          <w:szCs w:val="28"/>
        </w:rPr>
        <w:t>49901,1</w:t>
      </w:r>
      <w:r>
        <w:rPr>
          <w:sz w:val="28"/>
          <w:szCs w:val="28"/>
        </w:rPr>
        <w:t xml:space="preserve"> тыс.рублей  или 81% от годового пл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и и правоохранительная деятельность» в течение года израсходовано 6418,5 тыс.рублей. Данные средства направлены на обеспечение деятельности единой дежурно-диспетчерской службы.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Национальная экономика» расходы бюджета муниципального района в отчетном периоде составили 114535,1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99% годового пла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Жилищно-коммунальное хозяйство» за счет средств бюджета муниципального района произведено расходов в сумме 77621,8 тыс. рублей при плане в 79574,0 тыс.рублей или 97% от годового плана. На жилищное хозяйство направлено 49618,3 тыс.рублей, на содержание коммунального хозяйства района направлено 1878,6 тыс.рублей. На оплату работ по благоустройству израсходовано 20089,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й образования за отчетный период направлено 1679033,3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тыс. рублей или 96% к годовому плану, из них расходы по фон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латы труда составили 1278368,62 тыс.рублей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оплату коммунальных услуг израсходовано  63748,37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дукты питания по группам продленного дня и дошкольным учреждениям – 105189,69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ирования по разделу «Культура, кинематография» за отчетный период освоен на 71970,3 тыс.рублей или 93 % годового плана, из них по фонду оплаты труда работников учреждений культуры израсход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5466,26 тыс.рублей, на оплату коммунальных услуг направлен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2655,59 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«Социальная политика» годовой план освоен на 51250,3 тыс. рублей или 85%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нсионное обеспечение – 17265,2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циальное обеспечение населения – 29816,8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я части родительской платы за содержание ребёнка в государственных и муниципальных дошкольных образовательных учреждениях 4168,3 тыс.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физической культуре и спорту затраты за отчетный период составили 20017,6 тыс. рублей или 9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фонд оплаты труда – 12163,33 тыс. рублей, коммунальные услуги – 4330,4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редства массовой информации» 7378,2 тыс.рублей выделены на  поддержку редакции газеты «Глашатай».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основных направлений расходования средств районного бюджета является предоставление межбюджетных трансфертов бюджетам сельских поселений с закреплением части расходных полномочий Российской Федерации и Республики Северной Осетии – Алания за сельскими поселениями. За 2024 год на эти цели израсходовано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7436,4 </w:t>
      </w:r>
      <w:r>
        <w:rPr>
          <w:sz w:val="28"/>
          <w:szCs w:val="28"/>
        </w:rPr>
        <w:t>тыс.рублей или 95%  плановых назначен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0:00Z</dcterms:created>
  <dc:creator>D</dc:creator>
  <dc:description/>
  <cp:keywords/>
  <dc:language>en-US</dc:language>
  <cp:lastModifiedBy>Madina</cp:lastModifiedBy>
  <cp:lastPrinted>2021-04-23T15:56:00Z</cp:lastPrinted>
  <dcterms:modified xsi:type="dcterms:W3CDTF">2025-03-04T07:49:00Z</dcterms:modified>
  <cp:revision>138</cp:revision>
  <dc:subject/>
  <dc:title>Уважаемые депутаты и приглашенные </dc:title>
</cp:coreProperties>
</file>