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ind w:firstLine="27"/>
        <w:jc w:val="center"/>
        <w:rPr/>
      </w:pPr>
      <w:r>
        <w:rPr>
          <w:b/>
          <w:sz w:val="28"/>
          <w:szCs w:val="28"/>
        </w:rPr>
        <w:t>тридцать третье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5» апреля 2025 г.   № 258                                                           с. Октябрьское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Об исполнении бюджета Пригородного муниципального района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тчет об исполнении бюджета Пригородного муниципального района за 2024 год по доходам в сумме 2 215 973,4  тыс. руб.  и по расходам в сумме    2 174 870,5 тыс.руб., с превышением доходов над расходами (профицит) в сумме     41 102,7 тыс. рублей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ходы, расходы и источники финансирования дефицита   бюджета Пригородного муниципального района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воении главными распорядителями бюджетных средств бюджета Пригородного муниципального района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об исполнении муниципальных программ Пригородного муниципального района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 о предоставлении межбюджетных трансфертов из районного бюджета Пригородного муниципального района бюджетам  сельских поселений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исполнении консолидированного бюджета  Пригородного муниципального района согласно приложению № 5 к настоящему Реш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ригородного муниципального района                                                    А.С. Гаглоев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50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8:00Z</dcterms:created>
  <dc:creator>ULTRA</dc:creator>
  <dc:description/>
  <cp:keywords/>
  <dc:language>en-US</dc:language>
  <cp:lastModifiedBy>Пользователь Windows</cp:lastModifiedBy>
  <cp:lastPrinted>2025-03-21T11:16:00Z</cp:lastPrinted>
  <dcterms:modified xsi:type="dcterms:W3CDTF">2025-04-16T07:04:00Z</dcterms:modified>
  <cp:revision>125</cp:revision>
  <dc:subject/>
  <dc:title>  </dc:title>
</cp:coreProperties>
</file>