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АМС МО – </w:t>
      </w:r>
    </w:p>
    <w:p>
      <w:pPr>
        <w:pStyle w:val="Normal"/>
        <w:jc w:val="right"/>
        <w:rPr/>
      </w:pPr>
      <w:r>
        <w:rPr/>
        <w:t>Пригородный район</w:t>
      </w:r>
    </w:p>
    <w:p>
      <w:pPr>
        <w:pStyle w:val="Normal"/>
        <w:jc w:val="right"/>
        <w:rPr/>
      </w:pPr>
      <w:r>
        <w:rPr/>
        <w:t>№</w:t>
      </w:r>
      <w:r>
        <w:rPr/>
        <w:t>____ от «___»___________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йонной межведомственной комиссии п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отиводействию злоупотреблению наркотическими средствами и </w:t>
      </w:r>
    </w:p>
    <w:p>
      <w:pPr>
        <w:pStyle w:val="Normal"/>
        <w:jc w:val="center"/>
        <w:rPr/>
      </w:pPr>
      <w:r>
        <w:rPr/>
        <w:t>их незаконному обороту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20"/>
        <w:gridCol w:w="4786"/>
      </w:tblGrid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абараев Георгий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заместитель Главы АМС МО – Пригородный район – председатель комиссии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Багаев Феликс Зау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Пригородного МРО УФСКН РФ по РСО – Алания – заместитель председателя комиссии (по согласованию)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аргиев Валерий Батырбек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заместитель председателя Собрания представителей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нгиев Руслан Сафарбек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заместитель начальника полиции ОМВД РФ по Пригородному району РСО – Алания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елехсаев Тристан Парм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УФСБ РФ по РСО-Алания в Пригородном районе (по согласованию)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Кучиев Таймураз Албег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главный врач МУЗ Центральная районная больница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Щербакова Алл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психиатр – нарколог МУЗ Центральная районная больн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злиева Альбина Измаи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управления образования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Уртаев Юрий Петр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отдела растениеводства управления сельского хозяйства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жусоев Руслан Славик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отдела по делам молодежи, физической культуры и спорта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Гагиев Таймураз Георгие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отдела по работе с населением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агкаев Вячеслав Хазби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отдела по антитеррористической работе и взаимодействию с правоохрани-тельными органами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арацева Елена Казбек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ведущий специалист отдела торговли  и защиты прав потребителей управления экономики и прогнозирования АМС МО – Пригородный район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Демеев Алан Славик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старший инспектор уголовно – исполнительной инспекции № 4 ФБУ МРУИИ № 1 УФСИН России по РСО-Алания (по согласованию)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Таймазова Лаура Маирбек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начальник Пригородного отделения ГУ «Центр социализации молодежи» при Министерстве по делам молодежи, физической культуры и спорта РСО-Алания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огузова Марина Нода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5" w:hanging="255"/>
              <w:rPr/>
            </w:pPr>
            <w:r>
              <w:rPr/>
              <w:t>-  главный специалист отдела по работе с населением АМС МО – Пригородный район (секретарь комиссии).</w:t>
            </w:r>
          </w:p>
          <w:p>
            <w:pPr>
              <w:pStyle w:val="Normal"/>
              <w:ind w:left="255" w:hanging="25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5:00Z</dcterms:created>
  <dc:creator>валера</dc:creator>
  <dc:description/>
  <cp:keywords/>
  <dc:language>en-US</dc:language>
  <cp:lastModifiedBy>валера</cp:lastModifiedBy>
  <cp:lastPrinted>2012-12-20T10:24:00Z</cp:lastPrinted>
  <dcterms:modified xsi:type="dcterms:W3CDTF">2012-12-20T07:59:00Z</dcterms:modified>
  <cp:revision>5</cp:revision>
  <dc:subject/>
  <dc:title>Приложение № 2</dc:title>
</cp:coreProperties>
</file>